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2820" cy="5212080"/>
            <wp:effectExtent l="0" t="0" r="0" b="0"/>
            <wp:docPr id="1" name="sb-play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b-play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is a game with 5 players. All the players are in a circle and one player has the ball in his hands. Each player throws the ball , from the neck, into the hands of each player twice. For each succesful attempt</w:t>
        <w:br/>
        <w:t xml:space="preserve">they receive a point. Who scores the most points? </w:t>
        <w:br/>
        <w:br/>
        <w:t>Variation: The same, but now with a "thief" in the middle. Increase the distan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3155" cy="3534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.2 B:Throw-in, positioning to receive, up to 45º in a triangle/flow form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. Player 1 passes to player 2 </w:t>
        <w:br/>
        <w:t xml:space="preserve">- Player 2 moves "to the left", standing open, to receive the ball. </w:t>
        <w:br/>
        <w:t xml:space="preserve">- Player 1 throws the ball in. </w:t>
        <w:br/>
        <w:br/>
        <w:t xml:space="preserve">B. Player 2 passes to player 3 </w:t>
        <w:br/>
        <w:t xml:space="preserve">- Player 3 moves "to the left", standing open, to receive the ball. </w:t>
        <w:br/>
        <w:t>- Player 2 immediately passes the ball to player 3, with the inside of his</w:t>
        <w:br/>
        <w:t xml:space="preserve">right foot. </w:t>
        <w:br/>
        <w:t xml:space="preserve">- Player 3 picks up the ball. </w:t>
        <w:br/>
        <w:br/>
        <w:t xml:space="preserve">C. Player 3 passes to player 1 </w:t>
        <w:br/>
        <w:t xml:space="preserve">- The same as described under A, etc. </w:t>
        <w:br/>
        <w:br/>
        <w:t xml:space="preserve">Variation in execution: The same, but in reverse, with the other foot. </w:t>
        <w:br/>
        <w:br/>
        <w:t xml:space="preserve">Variation in positioning to receive: </w:t>
        <w:br/>
        <w:t xml:space="preserve">- To the right </w:t>
        <w:br/>
        <w:t>- Backward</w:t>
        <w:br/>
        <w:t xml:space="preserve">- Forward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riation: square 90 degree angles, box work, Y, etc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486025" cy="3696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62775" cy="66675"/>
            <wp:effectExtent l="0" t="0" r="0" b="0"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41" r="-5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ositioning to receive, up to 180º in flow form then finish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. Player 1 passes to player 2 </w:t>
        <w:br/>
        <w:t xml:space="preserve">- Player 2 moves "to the left" to receive the ball. </w:t>
        <w:br/>
        <w:t xml:space="preserve">- Player 1 kicks the ball with the inside of the right foot. </w:t>
        <w:br/>
        <w:t xml:space="preserve">- Player 2 is open to receive the ball with the inside of the right foot. </w:t>
        <w:br/>
        <w:br/>
        <w:t>B. Player 2 passes to player 3</w:t>
        <w:br/>
        <w:t xml:space="preserve">- Player 3 moves "to the left" to receive the ball. </w:t>
        <w:br/>
        <w:t xml:space="preserve">- Player 2 kicks the ball with the inside of the right foot. </w:t>
        <w:br/>
        <w:t>- Player 3 stands open to receive the ball with the inside of the right foot.</w:t>
        <w:br/>
        <w:br/>
        <w:t>C. Player 3 takes open and finish at goal</w:t>
        <w:br/>
        <w:t>Player 3 takes the ball towards the goal and dribbling at speed to the line</w:t>
        <w:br/>
        <w:t>Player 3 shoots at goal from the line</w:t>
        <w:br/>
        <w:br/>
        <w:t xml:space="preserve">Variation in positioning to receive: </w:t>
        <w:br/>
        <w:t xml:space="preserve">To the right </w:t>
        <w:br/>
        <w:t xml:space="preserve">Backward </w:t>
        <w:br/>
        <w:t xml:space="preserve">Forward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2820" cy="52120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2820" cy="52120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ox work set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drill is performed by two rows of players.</w:t>
        <w:br/>
        <w:br/>
        <w:t xml:space="preserve">A. Player 1 dribbles the ball up to the first cone. </w:t>
        <w:br/>
        <w:t>B. When player 1 is in level with the first cone he passes the ball to his teammate who plays it back to him first time.</w:t>
        <w:br/>
        <w:t>C. Player 1 then kicks the ball with the inside/instep of the right foot into the goal.</w:t>
        <w:br/>
        <w:br/>
        <w:t xml:space="preserve">Attention! </w:t>
        <w:br/>
        <w:t>- The next player only starts when the ball has been kicked at the goal.</w:t>
        <w:br/>
        <w:t>- The players must shoot directly and not wait to stop and aim the ball.</w:t>
        <w:br/>
        <w:br/>
        <w:t>Variation in drill:</w:t>
        <w:br/>
        <w:t>- Use opposite foot</w:t>
        <w:br/>
        <w:t>- Extend/reduce distance as regards to the shooting point or squa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2820" cy="52120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n a line (2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his drill is played by two groups in a marked off area.</w:t>
        <w:br/>
        <w:br/>
        <w:t>A. Player 1 passes the ball diagonally across the field to player 2, who is demanding the ball</w:t>
        <w:br/>
        <w:t xml:space="preserve">B. Player 2 receives the ball, played at the correct speed, so that he can take a direct shot at goal. </w:t>
        <w:br/>
        <w:br/>
        <w:t xml:space="preserve">Attention! </w:t>
        <w:br/>
        <w:t>The players must shoot directly and not wait to stop and aim the ball.</w:t>
        <w:br/>
        <w:br/>
        <w:t>Variation in drill:</w:t>
        <w:br/>
        <w:t>- Use opposite foot</w:t>
        <w:br/>
        <w:t>- Extend/reduce distance as regards to the shooting point or squar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0135" cy="34855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ox in front of go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drill is performed by one of the following dribbling techniques:</w:t>
        <w:br/>
        <w:br/>
        <w:t>Outside foot dribble:</w:t>
        <w:br/>
        <w:t>- Akka (outside-in) (Step 3A)</w:t>
        <w:br/>
        <w:t>- Scissor (Step 5A)</w:t>
        <w:br/>
        <w:br/>
        <w:t xml:space="preserve">Outside foot dribble, start technique with the inside of the foot: </w:t>
        <w:br/>
        <w:t>- The stroke outside foot(Step 5A)</w:t>
        <w:br/>
        <w:t>- Drag (Step 4A)</w:t>
        <w:br/>
        <w:t>- Akka (inside-front) (Step 3A)</w:t>
        <w:br/>
        <w:t>- Step out and take along(Step 5A)</w:t>
        <w:br/>
        <w:t>- Akka (inside-out) (Step 3A)</w:t>
        <w:br/>
        <w:br/>
        <w:t>A. Player 1 starts the drill by dribbling the ball with his right foot to the centre cone.</w:t>
        <w:br/>
        <w:t>B. From this position player 1 performs one of the above mentioned techniques.</w:t>
        <w:br/>
        <w:t>C. Afterwards he dribbles the ball towards the goal to finish.</w:t>
        <w:br/>
        <w:br/>
        <w:t>D. Player 1 then collects the ball and goes to the back of the other row.</w:t>
        <w:br/>
        <w:br/>
        <w:t>Attention!</w:t>
        <w:br/>
        <w:t>The players 5, 6, 7 &amp; 8 do the same drill at the other goal.</w:t>
        <w:br/>
        <w:br/>
        <w:t>Variation:</w:t>
        <w:br/>
        <w:t>Same drill but with the opposite foo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2820" cy="52120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fender at back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Opponent in your back: with a bouncer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This drill is performed by one of the following dribbling techniques:</w:t>
        <w:br/>
        <w:br/>
        <w:t>- The outside cut(Step 4A)</w:t>
        <w:br/>
        <w:t>- The step over(Step 5A)</w:t>
        <w:br/>
        <w:t>- The inside-outside turn away(Step 4)</w:t>
        <w:br/>
        <w:br/>
        <w:t>A. Player 1 starts the drill by passing the ball with the inside of the right foot to player 2 (Who plays as though he has a defender in his back)</w:t>
        <w:br/>
        <w:t xml:space="preserve">B. Player 2 receives the ball and performs one of the above mentioned dribbling techniques. </w:t>
        <w:br/>
        <w:t>C. He then passes the ball, for a bounce back, to player 3 and walks on to receive the ball back.</w:t>
        <w:br/>
        <w:t>D. Player 3 then returns the ball to the advanced player 2.</w:t>
        <w:br/>
        <w:t>E. Player 2 traps/controls the ball and finishes in the goal.</w:t>
        <w:br/>
        <w:t>F. Player 3 then collects the ball and goes to the back of the other row.</w:t>
        <w:br/>
        <w:br/>
        <w:t>Attention!</w:t>
        <w:br/>
        <w:t>The players 5, 6, 7 &amp; 8 do the same drill at the other goal.</w:t>
        <w:br/>
        <w:br/>
        <w:t>Variation:</w:t>
        <w:br/>
        <w:t>Same drill but with the opposite foo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2820" cy="52120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Opponent beside you: with pressure and a bouncer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This drill is performed by one of the following dribbling techniques:</w:t>
        <w:br/>
        <w:br/>
        <w:t>- The change of direction(Step 4B)</w:t>
        <w:br/>
        <w:t>- Cut behind the standing leg(Step 3B)</w:t>
        <w:br/>
        <w:t>- The inside cut(Step 4B)</w:t>
        <w:br/>
        <w:t>- The outside cut(Step 4B)</w:t>
        <w:br/>
        <w:t>- The step over(Step 5B)</w:t>
        <w:br/>
        <w:br/>
        <w:t>A. Player 1 starts the drill by dribbling the ball with his right foot to the centre cone (moving together with his opponent, player 2.).</w:t>
        <w:br/>
        <w:t>B. From this position player 1 performs one of the above mentioned techniques to get past the opponent (player 2).</w:t>
        <w:br/>
        <w:t>C. He then passes the ball, for a bounce back, to player 3 and walks on to receive the ball back.</w:t>
        <w:br/>
        <w:t>D. Player 3 then returns the ball to the advanced player 1.</w:t>
        <w:br/>
        <w:t>E. Player 1 traps/controls the ball and finishes in the goal.</w:t>
        <w:br/>
        <w:t>F. Player 3 then collects the ball and goes to the back of the other row.</w:t>
        <w:br/>
        <w:br/>
        <w:t>Attention!</w:t>
        <w:br/>
        <w:t>The players 5, 6, 7 &amp; 8 do the same drill at the other goal.</w:t>
        <w:br/>
        <w:br/>
        <w:t>Variation:</w:t>
        <w:br/>
        <w:t>Same drill but with the opposite foo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2820" cy="52120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Opponent in front of you: with complete pressure and a bouncer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Make a choice of either playing a 1v2 or play one of the other techniques from the list and finish with a shot at goal.</w:t>
        <w:br/>
        <w:br/>
        <w:t>Perform these drills seperately:</w:t>
        <w:br/>
        <w:t>I. Player 2 dribbles the ball with the outside of the right foot towards player 1. Technique to perform: Akka (Outside-in) (Step 4) and Scissor (Step 6)</w:t>
        <w:br/>
        <w:t>II. Player 2 dribbles the ball with the inside of the right foot towards player 1.Technique to perform: The stroke outside foot(Step 6), Drag (Step 5) and Akka (inside-front) (Step 4)</w:t>
        <w:br/>
        <w:t>III. Player 2 dribbles the ball with the inside of the left foot towards player 1.Technique to perform: Step out and take along(Step 6) en Akka (inside-out) (Step 4)</w:t>
        <w:br/>
        <w:br/>
        <w:t>A. Player 1 plays the ball to the open player 2.</w:t>
        <w:br/>
        <w:t>B. Player 2 dribbles the ball up to the first cone.</w:t>
        <w:br/>
        <w:t xml:space="preserve">C. Player 2 cuts- off the ball. </w:t>
        <w:br/>
        <w:t>D. Player 2 dribbles the ball towards player 1.</w:t>
        <w:br/>
        <w:t>E. Player 2 chooses either to play a 1v2 on player 3 or passes him with one of the above mentioned techniques.</w:t>
        <w:br/>
        <w:t>F. Player 2 dribbles the ball further or walks on to intercept.</w:t>
        <w:br/>
        <w:t>G. Player 2 dribbles the ball towards the goal.</w:t>
        <w:br/>
        <w:t>H. Player 2 finishes off at goal</w:t>
        <w:br/>
        <w:br/>
        <w:t>Attention!</w:t>
        <w:br/>
        <w:t>The players 4, 5, &amp; 6 do the same drill at the other goal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2820" cy="52120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Opponent behind you: with complete pressure and a bouncer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Make a choice of either playing a 1v2 or play one of the other techniques from the list and finish with a shot at goal.</w:t>
        <w:br/>
        <w:br/>
        <w:t>Technique to perform:</w:t>
        <w:br/>
        <w:t>- The outside cut(Step 4)</w:t>
        <w:br/>
        <w:t>- The inside-outside turn away(Step 5)</w:t>
        <w:br/>
        <w:t>- The step over(Step 5)</w:t>
        <w:br/>
        <w:br/>
        <w:t>A. Player 1 plays the ball to player 2.</w:t>
        <w:br/>
        <w:t>B. Player 2 dribbles the ball up to the first cone.</w:t>
        <w:br/>
        <w:t>C. Player 2 cuts-off the ball and at the same time players 3 &amp; 4 go to the centre.</w:t>
        <w:br/>
        <w:t>D. Player 2 passes the ball to player 3 who has an opponent (player 4) in his back.</w:t>
        <w:br/>
        <w:t>E. Player 3 chooses either to play a 1v2 on player 1 or passes player 4 with one of the above mentioned techniques.</w:t>
        <w:br/>
        <w:t>F. Player 3 dribbles the ball further or walks on to intercept.</w:t>
        <w:br/>
        <w:t>G. Player 3 dribbles the ball towards the goal.</w:t>
        <w:br/>
        <w:t>H. Player 3 finishes off at goal</w:t>
        <w:br/>
        <w:br/>
        <w:t>Attention!</w:t>
        <w:br/>
        <w:t xml:space="preserve">The players 6, 7, 8 &amp; 9 do the same drill at the other goal.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2820" cy="52120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Opponent from the side: with complete pressure and a bouncer: </w:t>
      </w:r>
      <w:r>
        <w:rPr>
          <w:rFonts w:eastAsia="Times New Roman" w:cs="Times New Roman" w:ascii="Times New Roman" w:hAnsi="Times New Roman"/>
          <w:sz w:val="16"/>
          <w:szCs w:val="16"/>
        </w:rPr>
        <w:t>Make a choice of either playing a 1v2 or play one of the other techniques from the list and finish with a shot at goal.</w:t>
        <w:br/>
        <w:br/>
        <w:t>Technique to perform:</w:t>
        <w:br/>
        <w:t>- 2x The outside cut(Step 4)</w:t>
        <w:br/>
        <w:t>- Pirouette (Step 7)</w:t>
        <w:br/>
        <w:t>- The stroke-cut behind the standing leg(Step 6)</w:t>
        <w:br/>
        <w:t>- The fake (Step 6)</w:t>
        <w:br/>
        <w:br/>
        <w:t>A. Player 1 plays the ball to player 2.</w:t>
        <w:br/>
        <w:t>B. Player 2 dribbles the ball up to the first cone.</w:t>
        <w:br/>
        <w:t>C. Player 2 cuts-off the ball and at the same time player 1 joins him.</w:t>
        <w:br/>
        <w:t>D. Player 2 dribbles the ball up to the centre cone together with player 1.</w:t>
        <w:br/>
        <w:t>E. Player 2 chooses either to play a 1v2 on player 1 or passes player 3 with one of the above mentioned techniques.</w:t>
        <w:br/>
        <w:t>F. Player 2 dribbles the ball further or walks on to intercept.</w:t>
        <w:br/>
        <w:t>G. Player 2 dribbles the ball towards the goal.</w:t>
        <w:br/>
        <w:t>H. Player 2 finishes off at goal</w:t>
        <w:br/>
        <w:br/>
        <w:t>Attention!</w:t>
        <w:br/>
        <w:t>The players 4, 5, &amp; 6 do the same drill at the other goa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6:35:00Z</dcterms:created>
  <dc:creator>Jen Smith</dc:creator>
  <dc:description/>
  <cp:keywords/>
  <dc:language>en-US</dc:language>
  <cp:lastModifiedBy>C Smith</cp:lastModifiedBy>
  <dcterms:modified xsi:type="dcterms:W3CDTF">2013-03-19T15:28:00Z</dcterms:modified>
  <cp:revision>3</cp:revision>
  <dc:subject/>
  <dc:title> </dc:title>
</cp:coreProperties>
</file>