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oach the full back how to play into forward areas effectively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Practic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426"/>
        <w:gridCol w:w="1275"/>
      </w:tblGrid>
      <w:tr>
        <w:trPr>
          <w:trHeight w:val="60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functional practice to Coach the full back how 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 into forward areas effectivel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3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-5715</wp:posOffset>
                      </wp:positionV>
                      <wp:extent cx="9525" cy="1028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8.6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Create Space (As a team &amp; as a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11125</wp:posOffset>
                      </wp:positionV>
                      <wp:extent cx="1506220" cy="822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– Furthest Forw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– Wide play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– Centre M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 – Nearest Pla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 – Switch of Pl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pt;height:64.8pt;mso-wrap-distance-left:9.05pt;mso-wrap-distance-right:9.05pt;mso-wrap-distance-top:0pt;mso-wrap-distance-bottom:0pt;margin-top:8.75pt;mso-position-vertical-relative:text;margin-left:17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– Furthest Forw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– Wide play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– Centre M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– Nearest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– Switch of Pl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l)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ment on and off the ball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ision of which ball to play, </w:t>
            </w:r>
          </w:p>
          <w:p>
            <w:pPr>
              <w:pStyle w:val="Normal"/>
              <w:ind w:left="3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nd why?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pass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96520</wp:posOffset>
                  </wp:positionV>
                  <wp:extent cx="2142490" cy="1945005"/>
                  <wp:effectExtent l="0" t="0" r="0" b="0"/>
                  <wp:wrapNone/>
                  <wp:docPr id="3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398395</wp:posOffset>
                  </wp:positionH>
                  <wp:positionV relativeFrom="paragraph">
                    <wp:posOffset>96520</wp:posOffset>
                  </wp:positionV>
                  <wp:extent cx="2142490" cy="1945005"/>
                  <wp:effectExtent l="0" t="0" r="0" b="0"/>
                  <wp:wrapNone/>
                  <wp:docPr id="4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09220</wp:posOffset>
                      </wp:positionV>
                      <wp:extent cx="64770" cy="79819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8.6pt;width:5pt;height:62.85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16840</wp:posOffset>
                      </wp:positionV>
                      <wp:extent cx="64770" cy="79819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2pt;margin-top:9.2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5880</wp:posOffset>
                      </wp:positionV>
                      <wp:extent cx="116840" cy="127635"/>
                      <wp:effectExtent l="0" t="635" r="13970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4.4pt;margin-top:4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880</wp:posOffset>
                      </wp:positionV>
                      <wp:extent cx="116840" cy="127635"/>
                      <wp:effectExtent l="0" t="635" r="13335" b="222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70pt;margin-top:4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81280</wp:posOffset>
                      </wp:positionV>
                      <wp:extent cx="327660" cy="375920"/>
                      <wp:effectExtent l="3810" t="317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960" cy="37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.4pt;margin-top:6.4pt;width:25.75pt;height:29.5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95B3D7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5B3D7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47625</wp:posOffset>
                      </wp:positionV>
                      <wp:extent cx="116840" cy="127635"/>
                      <wp:effectExtent l="0" t="635" r="13335" b="222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9.55pt;margin-top:3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47625</wp:posOffset>
                      </wp:positionV>
                      <wp:extent cx="116840" cy="127635"/>
                      <wp:effectExtent l="0" t="635" r="13335" b="222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1.35pt;margin-top:3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47625</wp:posOffset>
                      </wp:positionV>
                      <wp:extent cx="116840" cy="127635"/>
                      <wp:effectExtent l="0" t="635" r="13970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3.7pt;margin-top:3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645795</wp:posOffset>
                      </wp:positionV>
                      <wp:extent cx="116840" cy="127635"/>
                      <wp:effectExtent l="0" t="635" r="13335" b="222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6.35pt;margin-top:50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584200</wp:posOffset>
                      </wp:positionV>
                      <wp:extent cx="116840" cy="127635"/>
                      <wp:effectExtent l="0" t="635" r="13970" b="22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9.2pt;margin-top:4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622300</wp:posOffset>
                      </wp:positionV>
                      <wp:extent cx="320040" cy="798195"/>
                      <wp:effectExtent l="4445" t="1905" r="444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2pt;margin-top:49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1292225</wp:posOffset>
                      </wp:positionV>
                      <wp:extent cx="116840" cy="127635"/>
                      <wp:effectExtent l="0" t="635" r="1397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8.4pt;margin-top:101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622300</wp:posOffset>
                      </wp:positionV>
                      <wp:extent cx="116840" cy="127635"/>
                      <wp:effectExtent l="0" t="635" r="13970" b="222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5.95pt;margin-top:4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182880</wp:posOffset>
                      </wp:positionV>
                      <wp:extent cx="116840" cy="127635"/>
                      <wp:effectExtent l="0" t="635" r="13970" b="222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4.35pt;margin-top:14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367405</wp:posOffset>
                      </wp:positionH>
                      <wp:positionV relativeFrom="paragraph">
                        <wp:posOffset>55245</wp:posOffset>
                      </wp:positionV>
                      <wp:extent cx="116840" cy="127635"/>
                      <wp:effectExtent l="0" t="635" r="13970" b="22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5.15pt;margin-top:4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928110</wp:posOffset>
                      </wp:positionH>
                      <wp:positionV relativeFrom="paragraph">
                        <wp:posOffset>55245</wp:posOffset>
                      </wp:positionV>
                      <wp:extent cx="116840" cy="127635"/>
                      <wp:effectExtent l="0" t="635" r="13335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9.3pt;margin-top:4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225165</wp:posOffset>
                      </wp:positionH>
                      <wp:positionV relativeFrom="paragraph">
                        <wp:posOffset>456565</wp:posOffset>
                      </wp:positionV>
                      <wp:extent cx="116840" cy="127635"/>
                      <wp:effectExtent l="0" t="635" r="13335" b="228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3.95pt;margin-top:35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456565</wp:posOffset>
                      </wp:positionV>
                      <wp:extent cx="116840" cy="127635"/>
                      <wp:effectExtent l="0" t="635" r="13335" b="228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9.2pt;margin-top:35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987425</wp:posOffset>
                      </wp:positionV>
                      <wp:extent cx="116840" cy="127635"/>
                      <wp:effectExtent l="0" t="635" r="13335" b="228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7.5pt;margin-top:77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9210</wp:posOffset>
                      </wp:positionV>
                      <wp:extent cx="116840" cy="127635"/>
                      <wp:effectExtent l="0" t="635" r="13335" b="222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8.75pt;margin-top:2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29210</wp:posOffset>
                      </wp:positionV>
                      <wp:extent cx="116840" cy="127635"/>
                      <wp:effectExtent l="0" t="635" r="13335" b="222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2.8pt;margin-top:2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29210</wp:posOffset>
                      </wp:positionV>
                      <wp:extent cx="116840" cy="127635"/>
                      <wp:effectExtent l="0" t="635" r="13335" b="222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4.5pt;margin-top:2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10795</wp:posOffset>
                      </wp:positionV>
                      <wp:extent cx="116840" cy="127635"/>
                      <wp:effectExtent l="0" t="635" r="13335" b="228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5.4pt;margin-top:0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0795</wp:posOffset>
                      </wp:positionV>
                      <wp:extent cx="116840" cy="127635"/>
                      <wp:effectExtent l="0" t="635" r="13335" b="228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8.35pt;margin-top:0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0795</wp:posOffset>
                      </wp:positionV>
                      <wp:extent cx="116840" cy="127635"/>
                      <wp:effectExtent l="0" t="635" r="13335" b="228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3.6pt;margin-top:0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928110</wp:posOffset>
                      </wp:positionH>
                      <wp:positionV relativeFrom="paragraph">
                        <wp:posOffset>18415</wp:posOffset>
                      </wp:positionV>
                      <wp:extent cx="334010" cy="730885"/>
                      <wp:effectExtent l="3175" t="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34440" cy="73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3pt;margin-top:1.45pt;width:26.25pt;height:57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53975</wp:posOffset>
                      </wp:positionV>
                      <wp:extent cx="116840" cy="127635"/>
                      <wp:effectExtent l="0" t="635" r="13970" b="222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0.75pt;margin-top:4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7620</wp:posOffset>
                      </wp:positionV>
                      <wp:extent cx="116840" cy="127635"/>
                      <wp:effectExtent l="0" t="635" r="13970" b="222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3.6pt;margin-top:-0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30480</wp:posOffset>
                      </wp:positionV>
                      <wp:extent cx="320040" cy="798195"/>
                      <wp:effectExtent l="4445" t="1905" r="444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2.4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30480</wp:posOffset>
                      </wp:positionV>
                      <wp:extent cx="116840" cy="127635"/>
                      <wp:effectExtent l="0" t="635" r="13335" b="222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35pt;margin-top:2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3505</wp:posOffset>
                      </wp:positionV>
                      <wp:extent cx="116840" cy="127635"/>
                      <wp:effectExtent l="0" t="635" r="13335" b="222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1.9pt;margin-top:8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115570</wp:posOffset>
                      </wp:positionV>
                      <wp:extent cx="121285" cy="12319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6.35pt;margin-top:9.1pt;width:9.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116205</wp:posOffset>
                      </wp:positionV>
                      <wp:extent cx="116840" cy="127635"/>
                      <wp:effectExtent l="0" t="635" r="13335" b="222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9.15pt;margin-top:9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116205</wp:posOffset>
                      </wp:positionV>
                      <wp:extent cx="116840" cy="127635"/>
                      <wp:effectExtent l="0" t="635" r="13335" b="222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2.8pt;margin-top:9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61485</wp:posOffset>
                      </wp:positionH>
                      <wp:positionV relativeFrom="paragraph">
                        <wp:posOffset>-11430</wp:posOffset>
                      </wp:positionV>
                      <wp:extent cx="116840" cy="127635"/>
                      <wp:effectExtent l="0" t="635" r="13335" b="228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35.55pt;margin-top:-0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18415</wp:posOffset>
                      </wp:positionV>
                      <wp:extent cx="434340" cy="233680"/>
                      <wp:effectExtent l="2540" t="0" r="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452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1.4pt;margin-top:1.45pt;width:34.15pt;height:18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26035</wp:posOffset>
                  </wp:positionV>
                  <wp:extent cx="2142490" cy="1945005"/>
                  <wp:effectExtent l="0" t="0" r="0" b="0"/>
                  <wp:wrapNone/>
                  <wp:docPr id="41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335" b="222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9.15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335" b="222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2.8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659765</wp:posOffset>
                      </wp:positionV>
                      <wp:extent cx="116840" cy="127635"/>
                      <wp:effectExtent l="0" t="635" r="13335" b="222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8.75pt;margin-top:51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659765</wp:posOffset>
                      </wp:positionV>
                      <wp:extent cx="116840" cy="127635"/>
                      <wp:effectExtent l="0" t="635" r="13335" b="222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2.8pt;margin-top:51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335" b="222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9.5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335" b="222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1.3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464310</wp:posOffset>
                      </wp:positionV>
                      <wp:extent cx="116840" cy="127635"/>
                      <wp:effectExtent l="0" t="635" r="13335" b="222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1.9pt;margin-top:11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248285</wp:posOffset>
                      </wp:positionV>
                      <wp:extent cx="116840" cy="127635"/>
                      <wp:effectExtent l="0" t="635" r="13970" b="222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4.4pt;margin-top:19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398395</wp:posOffset>
                  </wp:positionH>
                  <wp:positionV relativeFrom="paragraph">
                    <wp:posOffset>26035</wp:posOffset>
                  </wp:positionV>
                  <wp:extent cx="2142490" cy="1945005"/>
                  <wp:effectExtent l="0" t="0" r="0" b="0"/>
                  <wp:wrapNone/>
                  <wp:docPr id="50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970" b="222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32.55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1099185</wp:posOffset>
                      </wp:positionV>
                      <wp:extent cx="116840" cy="127635"/>
                      <wp:effectExtent l="0" t="635" r="13970" b="222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3.75pt;margin-top:86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56305</wp:posOffset>
                      </wp:positionH>
                      <wp:positionV relativeFrom="paragraph">
                        <wp:posOffset>659765</wp:posOffset>
                      </wp:positionV>
                      <wp:extent cx="116840" cy="127635"/>
                      <wp:effectExtent l="0" t="635" r="13335" b="222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2.15pt;margin-top:51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970" b="2222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2.9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970" b="222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4.7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900170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335" b="2222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7.1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933450</wp:posOffset>
                      </wp:positionV>
                      <wp:extent cx="116840" cy="127635"/>
                      <wp:effectExtent l="0" t="635" r="13335" b="228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75pt;margin-top:73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933450</wp:posOffset>
                      </wp:positionV>
                      <wp:extent cx="116840" cy="127635"/>
                      <wp:effectExtent l="0" t="635" r="13335" b="228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pt;margin-top:73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623310</wp:posOffset>
                      </wp:positionH>
                      <wp:positionV relativeFrom="paragraph">
                        <wp:posOffset>1464310</wp:posOffset>
                      </wp:positionV>
                      <wp:extent cx="116840" cy="127635"/>
                      <wp:effectExtent l="0" t="635" r="13335" b="222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5.3pt;margin-top:11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401060</wp:posOffset>
                      </wp:positionH>
                      <wp:positionV relativeFrom="paragraph">
                        <wp:posOffset>248285</wp:posOffset>
                      </wp:positionV>
                      <wp:extent cx="116840" cy="127635"/>
                      <wp:effectExtent l="0" t="635" r="13335" b="222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7.8pt;margin-top:19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830580</wp:posOffset>
                      </wp:positionV>
                      <wp:extent cx="116840" cy="127635"/>
                      <wp:effectExtent l="0" t="635" r="13335" b="2222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9.95pt;margin-top:65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07085</wp:posOffset>
                      </wp:positionV>
                      <wp:extent cx="116840" cy="127635"/>
                      <wp:effectExtent l="0" t="635" r="13970" b="2222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3.6pt;margin-top:63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807085</wp:posOffset>
                      </wp:positionV>
                      <wp:extent cx="116840" cy="127635"/>
                      <wp:effectExtent l="0" t="635" r="13335" b="222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9.55pt;margin-top:63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367665</wp:posOffset>
                      </wp:positionV>
                      <wp:extent cx="116840" cy="127635"/>
                      <wp:effectExtent l="0" t="635" r="13970" b="222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1.55pt;margin-top:28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641350</wp:posOffset>
                      </wp:positionV>
                      <wp:extent cx="116840" cy="127635"/>
                      <wp:effectExtent l="0" t="635" r="13970" b="222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4.4pt;margin-top:50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641350</wp:posOffset>
                      </wp:positionV>
                      <wp:extent cx="116840" cy="127635"/>
                      <wp:effectExtent l="0" t="635" r="13970" b="2222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4.5pt;margin-top:50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900170</wp:posOffset>
                      </wp:positionH>
                      <wp:positionV relativeFrom="paragraph">
                        <wp:posOffset>768985</wp:posOffset>
                      </wp:positionV>
                      <wp:extent cx="116840" cy="127635"/>
                      <wp:effectExtent l="0" t="635" r="13335" b="2222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7.1pt;margin-top:60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768985</wp:posOffset>
                      </wp:positionV>
                      <wp:extent cx="116840" cy="127635"/>
                      <wp:effectExtent l="0" t="635" r="13970" b="222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0pt;margin-top:60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1475105</wp:posOffset>
                      </wp:positionV>
                      <wp:extent cx="116840" cy="127635"/>
                      <wp:effectExtent l="0" t="635" r="13970" b="2222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99.75pt;margin-top:116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856990</wp:posOffset>
                      </wp:positionH>
                      <wp:positionV relativeFrom="paragraph">
                        <wp:posOffset>513715</wp:posOffset>
                      </wp:positionV>
                      <wp:extent cx="116840" cy="127635"/>
                      <wp:effectExtent l="0" t="635" r="13335" b="2222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3.7pt;margin-top:40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3820</wp:posOffset>
                      </wp:positionV>
                      <wp:extent cx="64770" cy="798195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.6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96620</wp:posOffset>
                      </wp:positionV>
                      <wp:extent cx="320040" cy="798195"/>
                      <wp:effectExtent l="4445" t="1905" r="4445" b="19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70.6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109595</wp:posOffset>
                      </wp:positionH>
                      <wp:positionV relativeFrom="paragraph">
                        <wp:posOffset>33020</wp:posOffset>
                      </wp:positionV>
                      <wp:extent cx="64770" cy="798195"/>
                      <wp:effectExtent l="5080" t="635" r="508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85pt;margin-top:2.6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109595</wp:posOffset>
                      </wp:positionH>
                      <wp:positionV relativeFrom="paragraph">
                        <wp:posOffset>830580</wp:posOffset>
                      </wp:positionV>
                      <wp:extent cx="320040" cy="798195"/>
                      <wp:effectExtent l="4445" t="1905" r="4445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85pt;margin-top:65.4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958215</wp:posOffset>
                      </wp:positionV>
                      <wp:extent cx="323850" cy="1270"/>
                      <wp:effectExtent l="0" t="37465" r="635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95pt;margin-top:75.45pt;width:25.4pt;height:0.0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70280</wp:posOffset>
                      </wp:positionV>
                      <wp:extent cx="323850" cy="1270"/>
                      <wp:effectExtent l="0" t="37465" r="63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3pt;margin-top:76.4pt;width:25.4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971550</wp:posOffset>
                      </wp:positionV>
                      <wp:extent cx="323850" cy="1270"/>
                      <wp:effectExtent l="0" t="37465" r="635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3.1pt;margin-top:76.5pt;width:25.45pt;height:0.0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495300</wp:posOffset>
                      </wp:positionV>
                      <wp:extent cx="117475" cy="919480"/>
                      <wp:effectExtent l="28575" t="0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7720" cy="9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35pt;margin-top:39pt;width:9.15pt;height:72.3pt;flip:xy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498600</wp:posOffset>
                      </wp:positionV>
                      <wp:extent cx="472440" cy="128270"/>
                      <wp:effectExtent l="1270" t="17145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304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5pt;margin-top:118pt;width:37.2pt;height:1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856990</wp:posOffset>
                      </wp:positionH>
                      <wp:positionV relativeFrom="paragraph">
                        <wp:posOffset>641350</wp:posOffset>
                      </wp:positionV>
                      <wp:extent cx="67310" cy="963295"/>
                      <wp:effectExtent l="33020" t="0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7680" cy="9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7pt;margin-top:50.5pt;width:5.2pt;height:75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021080</wp:posOffset>
                      </wp:positionV>
                      <wp:extent cx="117475" cy="456565"/>
                      <wp:effectExtent l="18415" t="0" r="5080" b="12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8080" cy="45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6pt;margin-top:80.4pt;width:9.2pt;height:35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970280</wp:posOffset>
                      </wp:positionV>
                      <wp:extent cx="714375" cy="528955"/>
                      <wp:effectExtent l="0" t="0" r="317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14960" cy="52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6pt;margin-top:76.4pt;width:56.2pt;height:41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973455</wp:posOffset>
                      </wp:positionV>
                      <wp:extent cx="464185" cy="528955"/>
                      <wp:effectExtent l="0" t="0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64760" cy="52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5pt;margin-top:76.65pt;width:36.5pt;height:41.5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51915</wp:posOffset>
                      </wp:positionV>
                      <wp:extent cx="121285" cy="12319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3.55pt;margin-top:106.45pt;width:9.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1475105</wp:posOffset>
                      </wp:positionV>
                      <wp:extent cx="121285" cy="123190"/>
                      <wp:effectExtent l="5715" t="5080" r="508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.75pt;margin-top:116.15pt;width:9.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s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&amp; Logical Sequ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r to play either to the Left Back (LB) or Left Centre Back (LC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 should look to play to the forward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not play can the LB play into the midfielder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LB has space can they run with the bal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re are no options can the LB keep the ball possibly using the LCB as a last resor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s/Trigg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forwards feet are available can we play into them and ask the Left Midfielder (LM) join in and then support the L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forwards feet aren’t available can we play into space for the forward to run into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the LB play to the CM feet and look to link with a set, pass, give and go or interplay in the midfiel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the LB use the midfielders? If the ball goes wide and the LM comes inside – LB to overl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quality of the pass when in tight area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fortable on the ball and not to force things, retain possession until there is an opportunity to go forwar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oach one team to develop overloads in wide area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ided game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141"/>
        <w:gridCol w:w="993"/>
      </w:tblGrid>
      <w:tr>
        <w:trPr>
          <w:trHeight w:val="60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SG - C</w:t>
            </w:r>
            <w:r>
              <w:rPr>
                <w:rFonts w:cs="Arial" w:ascii="Arial" w:hAnsi="Arial"/>
                <w:sz w:val="20"/>
                <w:szCs w:val="20"/>
              </w:rPr>
              <w:t>oach one team to develop overloads in wide are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-5715</wp:posOffset>
                      </wp:positionV>
                      <wp:extent cx="1270" cy="1148715"/>
                      <wp:effectExtent l="5080" t="635" r="5080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35pt;margin-top:-0.45pt;width:0.1pt;height:9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reate Space (As a team &amp; as an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94615</wp:posOffset>
                      </wp:positionV>
                      <wp:extent cx="1506220" cy="962025"/>
                      <wp:effectExtent l="0" t="0" r="0" b="0"/>
                      <wp:wrapNone/>
                      <wp:docPr id="9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– Combination pl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– Support Inside - forw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– Support Outside -  beyond or behi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 – Team sh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pt;height:75.75pt;mso-wrap-distance-left:9.05pt;mso-wrap-distance-right:9.05pt;mso-wrap-distance-top:0pt;mso-wrap-distance-bottom:0pt;margin-top:7.45pt;mso-position-vertical-relative:text;margin-left:16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– Combinatio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– Support Inside - for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– Support Outside -  beyond or beh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– Team shap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3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l)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ion of pass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ision of which ball to play, </w:t>
            </w:r>
          </w:p>
          <w:p>
            <w:pPr>
              <w:pStyle w:val="Normal"/>
              <w:ind w:left="3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nd why?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pass</w:t>
            </w:r>
          </w:p>
          <w:p>
            <w:pPr>
              <w:pStyle w:val="Normal"/>
              <w:numPr>
                <w:ilvl w:val="0"/>
                <w:numId w:val="34"/>
              </w:numPr>
              <w:ind w:left="33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 and tu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7785</wp:posOffset>
                  </wp:positionV>
                  <wp:extent cx="2142490" cy="1945005"/>
                  <wp:effectExtent l="0" t="0" r="0" b="0"/>
                  <wp:wrapNone/>
                  <wp:docPr id="91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53975</wp:posOffset>
                  </wp:positionV>
                  <wp:extent cx="2142490" cy="1945005"/>
                  <wp:effectExtent l="0" t="0" r="0" b="0"/>
                  <wp:wrapNone/>
                  <wp:docPr id="92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101600</wp:posOffset>
                      </wp:positionV>
                      <wp:extent cx="116840" cy="127635"/>
                      <wp:effectExtent l="0" t="635" r="13970" b="2222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3.75pt;margin-top:8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1584325</wp:posOffset>
                      </wp:positionV>
                      <wp:extent cx="116840" cy="127635"/>
                      <wp:effectExtent l="0" t="635" r="13335" b="2222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6.45pt;margin-top:124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3924935</wp:posOffset>
                      </wp:positionH>
                      <wp:positionV relativeFrom="paragraph">
                        <wp:posOffset>1640840</wp:posOffset>
                      </wp:positionV>
                      <wp:extent cx="116840" cy="127635"/>
                      <wp:effectExtent l="0" t="635" r="13970" b="2222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9.05pt;margin-top:129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1640840</wp:posOffset>
                      </wp:positionV>
                      <wp:extent cx="116840" cy="127635"/>
                      <wp:effectExtent l="0" t="635" r="13970" b="2222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1.35pt;margin-top:129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014095</wp:posOffset>
                      </wp:positionV>
                      <wp:extent cx="116840" cy="127635"/>
                      <wp:effectExtent l="0" t="635" r="13970" b="2222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3.6pt;margin-top:79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019175</wp:posOffset>
                      </wp:positionV>
                      <wp:extent cx="116840" cy="127635"/>
                      <wp:effectExtent l="0" t="635" r="13335" b="2222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31.95pt;margin-top:80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975995</wp:posOffset>
                      </wp:positionV>
                      <wp:extent cx="116840" cy="127635"/>
                      <wp:effectExtent l="0" t="635" r="13335" b="2222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4pt;margin-top:76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7040</wp:posOffset>
                      </wp:positionV>
                      <wp:extent cx="116840" cy="127635"/>
                      <wp:effectExtent l="0" t="635" r="13335" b="2222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4.5pt;margin-top:35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446405</wp:posOffset>
                      </wp:positionV>
                      <wp:extent cx="116840" cy="127635"/>
                      <wp:effectExtent l="0" t="635" r="13970" b="228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8.8pt;margin-top:35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447040</wp:posOffset>
                      </wp:positionV>
                      <wp:extent cx="116840" cy="127635"/>
                      <wp:effectExtent l="0" t="635" r="13970" b="2222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7.85pt;margin-top:35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848360</wp:posOffset>
                      </wp:positionV>
                      <wp:extent cx="116840" cy="127635"/>
                      <wp:effectExtent l="0" t="635" r="13335" b="2222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2.75pt;margin-top:66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848360</wp:posOffset>
                      </wp:positionV>
                      <wp:extent cx="116840" cy="127635"/>
                      <wp:effectExtent l="0" t="635" r="13335" b="2222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1pt;margin-top:66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848360</wp:posOffset>
                      </wp:positionV>
                      <wp:extent cx="116840" cy="127635"/>
                      <wp:effectExtent l="0" t="635" r="13970" b="2222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8.65pt;margin-top:66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469265</wp:posOffset>
                      </wp:positionV>
                      <wp:extent cx="116840" cy="127635"/>
                      <wp:effectExtent l="0" t="635" r="13970" b="2222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4.4pt;margin-top:36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204845</wp:posOffset>
                      </wp:positionH>
                      <wp:positionV relativeFrom="paragraph">
                        <wp:posOffset>1456690</wp:posOffset>
                      </wp:positionV>
                      <wp:extent cx="116840" cy="127635"/>
                      <wp:effectExtent l="0" t="635" r="13970" b="2222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2.35pt;margin-top:114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1711960</wp:posOffset>
                      </wp:positionV>
                      <wp:extent cx="90805" cy="127635"/>
                      <wp:effectExtent l="7620" t="15240" r="698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000" stroked="t" o:allowincell="t" style="position:absolute;margin-left:180.75pt;margin-top:134.8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713230</wp:posOffset>
                      </wp:positionV>
                      <wp:extent cx="90805" cy="127635"/>
                      <wp:effectExtent l="7620" t="15240" r="698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93.6pt;margin-top:134.9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075305</wp:posOffset>
                      </wp:positionH>
                      <wp:positionV relativeFrom="paragraph">
                        <wp:posOffset>1725295</wp:posOffset>
                      </wp:positionV>
                      <wp:extent cx="90805" cy="127635"/>
                      <wp:effectExtent l="7620" t="15240" r="698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42.15pt;margin-top:135.8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1726565</wp:posOffset>
                      </wp:positionV>
                      <wp:extent cx="90805" cy="127635"/>
                      <wp:effectExtent l="7620" t="15240" r="698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58.4pt;margin-top:135.9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1727835</wp:posOffset>
                      </wp:positionV>
                      <wp:extent cx="90805" cy="127635"/>
                      <wp:effectExtent l="7620" t="15240" r="698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01pt;margin-top:136.0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1729105</wp:posOffset>
                      </wp:positionV>
                      <wp:extent cx="90805" cy="127635"/>
                      <wp:effectExtent l="7620" t="15240" r="698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15.55pt;margin-top:136.1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7145</wp:posOffset>
                      </wp:positionV>
                      <wp:extent cx="116840" cy="127635"/>
                      <wp:effectExtent l="0" t="635" r="13335" b="2222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6.6pt;margin-top:1.3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1739900</wp:posOffset>
                  </wp:positionV>
                  <wp:extent cx="2142490" cy="1945005"/>
                  <wp:effectExtent l="0" t="0" r="0" b="0"/>
                  <wp:wrapNone/>
                  <wp:docPr id="115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383280</wp:posOffset>
                      </wp:positionV>
                      <wp:extent cx="116840" cy="127635"/>
                      <wp:effectExtent l="0" t="635" r="13335" b="2222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.4pt;margin-top:266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780030</wp:posOffset>
                      </wp:positionV>
                      <wp:extent cx="116840" cy="127635"/>
                      <wp:effectExtent l="0" t="635" r="13335" b="2222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4.6pt;margin-top:218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467610</wp:posOffset>
                      </wp:positionV>
                      <wp:extent cx="116840" cy="127635"/>
                      <wp:effectExtent l="0" t="635" r="13970" b="2222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1pt;margin-top:194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3439795</wp:posOffset>
                      </wp:positionV>
                      <wp:extent cx="116840" cy="127635"/>
                      <wp:effectExtent l="0" t="635" r="13335" b="2222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7.3pt;margin-top:270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813050</wp:posOffset>
                      </wp:positionV>
                      <wp:extent cx="116840" cy="127635"/>
                      <wp:effectExtent l="0" t="635" r="13335" b="2222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.55pt;margin-top:221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2818130</wp:posOffset>
                      </wp:positionV>
                      <wp:extent cx="116840" cy="127635"/>
                      <wp:effectExtent l="0" t="635" r="13335" b="2222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7.9pt;margin-top:221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501265</wp:posOffset>
                      </wp:positionV>
                      <wp:extent cx="116840" cy="127635"/>
                      <wp:effectExtent l="0" t="635" r="13335" b="2222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4.6pt;margin-top:196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245995</wp:posOffset>
                      </wp:positionV>
                      <wp:extent cx="116840" cy="127635"/>
                      <wp:effectExtent l="0" t="635" r="13335" b="2222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0.45pt;margin-top:176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2245360</wp:posOffset>
                      </wp:positionV>
                      <wp:extent cx="116840" cy="127635"/>
                      <wp:effectExtent l="0" t="635" r="13335" b="2222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4.75pt;margin-top:176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339975</wp:posOffset>
                      </wp:positionV>
                      <wp:extent cx="116840" cy="127635"/>
                      <wp:effectExtent l="0" t="635" r="13335" b="2222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4.6pt;margin-top:184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647315</wp:posOffset>
                      </wp:positionV>
                      <wp:extent cx="116840" cy="127635"/>
                      <wp:effectExtent l="0" t="635" r="13335" b="2222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8.7pt;margin-top:208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647315</wp:posOffset>
                      </wp:positionV>
                      <wp:extent cx="116840" cy="127635"/>
                      <wp:effectExtent l="0" t="635" r="13335" b="2222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05pt;margin-top:208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47315</wp:posOffset>
                      </wp:positionV>
                      <wp:extent cx="116840" cy="127635"/>
                      <wp:effectExtent l="0" t="635" r="13335" b="222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4.6pt;margin-top:208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962150</wp:posOffset>
                      </wp:positionV>
                      <wp:extent cx="116840" cy="127635"/>
                      <wp:effectExtent l="0" t="635" r="13335" b="2222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7.05pt;margin-top:154.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1739900</wp:posOffset>
                  </wp:positionV>
                  <wp:extent cx="2142490" cy="1945005"/>
                  <wp:effectExtent l="0" t="0" r="0" b="0"/>
                  <wp:wrapNone/>
                  <wp:docPr id="130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493770</wp:posOffset>
                      </wp:positionV>
                      <wp:extent cx="90805" cy="127635"/>
                      <wp:effectExtent l="7620" t="15240" r="698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8.75pt;margin-top:275.1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95040</wp:posOffset>
                      </wp:positionV>
                      <wp:extent cx="90805" cy="127635"/>
                      <wp:effectExtent l="7620" t="15240" r="698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1.6pt;margin-top:275.2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3507105</wp:posOffset>
                      </wp:positionV>
                      <wp:extent cx="90805" cy="127635"/>
                      <wp:effectExtent l="7620" t="15240" r="698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0.15pt;margin-top:276.1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3508375</wp:posOffset>
                      </wp:positionV>
                      <wp:extent cx="90805" cy="127635"/>
                      <wp:effectExtent l="7620" t="15240" r="698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86.4pt;margin-top:276.2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3509645</wp:posOffset>
                      </wp:positionV>
                      <wp:extent cx="90805" cy="127635"/>
                      <wp:effectExtent l="7620" t="15240" r="698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29pt;margin-top:276.3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3510915</wp:posOffset>
                      </wp:positionV>
                      <wp:extent cx="90805" cy="127635"/>
                      <wp:effectExtent l="7620" t="15240" r="6985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3.55pt;margin-top:276.4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268220</wp:posOffset>
                      </wp:positionV>
                      <wp:extent cx="116840" cy="127635"/>
                      <wp:effectExtent l="0" t="635" r="13335" b="2286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8.05pt;margin-top:178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2268220</wp:posOffset>
                      </wp:positionV>
                      <wp:extent cx="116840" cy="127635"/>
                      <wp:effectExtent l="0" t="635" r="13335" b="228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0.35pt;margin-top:178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3255645</wp:posOffset>
                      </wp:positionV>
                      <wp:extent cx="116840" cy="127635"/>
                      <wp:effectExtent l="0" t="635" r="13335" b="2222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8.3pt;margin-top:256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9870</wp:posOffset>
                      </wp:positionV>
                      <wp:extent cx="116840" cy="127635"/>
                      <wp:effectExtent l="0" t="635" r="13335" b="2222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.3pt;margin-top:118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891540</wp:posOffset>
                      </wp:positionV>
                      <wp:extent cx="116840" cy="127635"/>
                      <wp:effectExtent l="0" t="635" r="13335" b="2222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1.25pt;margin-top:70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1556385</wp:posOffset>
                      </wp:positionV>
                      <wp:extent cx="116840" cy="127635"/>
                      <wp:effectExtent l="0" t="635" r="13970" b="228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1.9pt;margin-top:122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556385</wp:posOffset>
                      </wp:positionV>
                      <wp:extent cx="116840" cy="127635"/>
                      <wp:effectExtent l="0" t="635" r="13335" b="228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4.2pt;margin-top:122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929640</wp:posOffset>
                      </wp:positionV>
                      <wp:extent cx="116840" cy="127635"/>
                      <wp:effectExtent l="0" t="635" r="13335" b="2222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6.45pt;margin-top:73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34720</wp:posOffset>
                      </wp:positionV>
                      <wp:extent cx="116840" cy="127635"/>
                      <wp:effectExtent l="0" t="635" r="13970" b="2222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4.8pt;margin-top:73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891540</wp:posOffset>
                      </wp:positionV>
                      <wp:extent cx="116840" cy="127635"/>
                      <wp:effectExtent l="0" t="635" r="13335" b="2222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9.25pt;margin-top:70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362585</wp:posOffset>
                      </wp:positionV>
                      <wp:extent cx="116840" cy="127635"/>
                      <wp:effectExtent l="0" t="635" r="13335" b="2222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7.35pt;margin-top:28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61950</wp:posOffset>
                      </wp:positionV>
                      <wp:extent cx="116840" cy="127635"/>
                      <wp:effectExtent l="0" t="635" r="13970" b="2222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1.65pt;margin-top:28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362585</wp:posOffset>
                      </wp:positionV>
                      <wp:extent cx="116840" cy="127635"/>
                      <wp:effectExtent l="0" t="635" r="13970" b="2222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0.7pt;margin-top:28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763905</wp:posOffset>
                      </wp:positionV>
                      <wp:extent cx="116840" cy="127635"/>
                      <wp:effectExtent l="0" t="635" r="13335" b="2222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5.6pt;margin-top:60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763905</wp:posOffset>
                      </wp:positionV>
                      <wp:extent cx="116840" cy="127635"/>
                      <wp:effectExtent l="0" t="635" r="13970" b="2222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3.95pt;margin-top:60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763905</wp:posOffset>
                      </wp:positionV>
                      <wp:extent cx="116840" cy="127635"/>
                      <wp:effectExtent l="0" t="635" r="13335" b="2222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1.5pt;margin-top:60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490220</wp:posOffset>
                      </wp:positionV>
                      <wp:extent cx="116840" cy="127635"/>
                      <wp:effectExtent l="0" t="635" r="13970" b="2286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3.95pt;margin-top:38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384810</wp:posOffset>
                      </wp:positionV>
                      <wp:extent cx="116840" cy="127635"/>
                      <wp:effectExtent l="0" t="635" r="13970" b="2222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7.25pt;margin-top:30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372235</wp:posOffset>
                      </wp:positionV>
                      <wp:extent cx="116840" cy="127635"/>
                      <wp:effectExtent l="0" t="635" r="13335" b="2222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5.2pt;margin-top:108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27505</wp:posOffset>
                      </wp:positionV>
                      <wp:extent cx="90805" cy="127635"/>
                      <wp:effectExtent l="7620" t="15240" r="698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.6pt;margin-top:128.1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628775</wp:posOffset>
                      </wp:positionV>
                      <wp:extent cx="90805" cy="127635"/>
                      <wp:effectExtent l="7620" t="15240" r="698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6.45pt;margin-top:128.2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640840</wp:posOffset>
                      </wp:positionV>
                      <wp:extent cx="90805" cy="127635"/>
                      <wp:effectExtent l="7620" t="15240" r="698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65pt;margin-top:129.2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642110</wp:posOffset>
                      </wp:positionV>
                      <wp:extent cx="90805" cy="127635"/>
                      <wp:effectExtent l="7620" t="15240" r="6985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81.25pt;margin-top:129.3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643380</wp:posOffset>
                      </wp:positionV>
                      <wp:extent cx="90805" cy="127635"/>
                      <wp:effectExtent l="7620" t="15240" r="698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23.85pt;margin-top:129.4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44650</wp:posOffset>
                      </wp:positionV>
                      <wp:extent cx="90805" cy="127635"/>
                      <wp:effectExtent l="7620" t="15240" r="698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8.4pt;margin-top:129.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617855</wp:posOffset>
                      </wp:positionV>
                      <wp:extent cx="116840" cy="127635"/>
                      <wp:effectExtent l="0" t="635" r="13970" b="2222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8.25pt;margin-top:48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457200</wp:posOffset>
                      </wp:positionV>
                      <wp:extent cx="116840" cy="127635"/>
                      <wp:effectExtent l="0" t="635" r="13970" b="2222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2.95pt;margin-top:3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1867535</wp:posOffset>
                      </wp:positionV>
                      <wp:extent cx="116840" cy="127635"/>
                      <wp:effectExtent l="0" t="635" r="13970" b="2222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3.75pt;margin-top:147.0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3350260</wp:posOffset>
                      </wp:positionV>
                      <wp:extent cx="116840" cy="127635"/>
                      <wp:effectExtent l="0" t="635" r="13335" b="2222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6.45pt;margin-top:263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3916680</wp:posOffset>
                      </wp:positionH>
                      <wp:positionV relativeFrom="paragraph">
                        <wp:posOffset>2235200</wp:posOffset>
                      </wp:positionV>
                      <wp:extent cx="116840" cy="127635"/>
                      <wp:effectExtent l="0" t="635" r="13970" b="2222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8.4pt;margin-top:17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924935</wp:posOffset>
                      </wp:positionH>
                      <wp:positionV relativeFrom="paragraph">
                        <wp:posOffset>3406775</wp:posOffset>
                      </wp:positionV>
                      <wp:extent cx="116840" cy="127635"/>
                      <wp:effectExtent l="0" t="635" r="13970" b="2222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9.05pt;margin-top:268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3406775</wp:posOffset>
                      </wp:positionV>
                      <wp:extent cx="116840" cy="127635"/>
                      <wp:effectExtent l="0" t="635" r="13970" b="2222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1.35pt;margin-top:268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780030</wp:posOffset>
                      </wp:positionV>
                      <wp:extent cx="116840" cy="127635"/>
                      <wp:effectExtent l="0" t="635" r="13970" b="2222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3.6pt;margin-top:218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2267585</wp:posOffset>
                      </wp:positionV>
                      <wp:extent cx="116840" cy="127635"/>
                      <wp:effectExtent l="0" t="635" r="13970" b="2222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8pt;margin-top:178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2741930</wp:posOffset>
                      </wp:positionV>
                      <wp:extent cx="116840" cy="127635"/>
                      <wp:effectExtent l="0" t="635" r="13335" b="2222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4pt;margin-top:215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2212975</wp:posOffset>
                      </wp:positionV>
                      <wp:extent cx="116840" cy="127635"/>
                      <wp:effectExtent l="0" t="635" r="13335" b="2222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4.5pt;margin-top:174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212340</wp:posOffset>
                      </wp:positionV>
                      <wp:extent cx="116840" cy="127635"/>
                      <wp:effectExtent l="0" t="635" r="13970" b="2222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8.8pt;margin-top:174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2212975</wp:posOffset>
                      </wp:positionV>
                      <wp:extent cx="116840" cy="127635"/>
                      <wp:effectExtent l="0" t="635" r="13970" b="2222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7.85pt;margin-top:174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2614295</wp:posOffset>
                      </wp:positionV>
                      <wp:extent cx="116840" cy="127635"/>
                      <wp:effectExtent l="0" t="635" r="13335" b="2222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2.75pt;margin-top:205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2614295</wp:posOffset>
                      </wp:positionV>
                      <wp:extent cx="116840" cy="127635"/>
                      <wp:effectExtent l="0" t="635" r="13335" b="2222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1pt;margin-top:205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2614295</wp:posOffset>
                      </wp:positionV>
                      <wp:extent cx="116840" cy="127635"/>
                      <wp:effectExtent l="0" t="635" r="13970" b="2222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8.65pt;margin-top:205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2235200</wp:posOffset>
                      </wp:positionV>
                      <wp:extent cx="116840" cy="127635"/>
                      <wp:effectExtent l="0" t="635" r="13970" b="2222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4.4pt;margin-top:17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3204845</wp:posOffset>
                      </wp:positionH>
                      <wp:positionV relativeFrom="paragraph">
                        <wp:posOffset>3222625</wp:posOffset>
                      </wp:positionV>
                      <wp:extent cx="116840" cy="127635"/>
                      <wp:effectExtent l="0" t="635" r="13970" b="2222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2.35pt;margin-top:253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3477895</wp:posOffset>
                      </wp:positionV>
                      <wp:extent cx="90805" cy="127635"/>
                      <wp:effectExtent l="7620" t="15240" r="6985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0.75pt;margin-top:273.8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479165</wp:posOffset>
                      </wp:positionV>
                      <wp:extent cx="90805" cy="127635"/>
                      <wp:effectExtent l="7620" t="15240" r="6985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93.6pt;margin-top:273.9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3075305</wp:posOffset>
                      </wp:positionH>
                      <wp:positionV relativeFrom="paragraph">
                        <wp:posOffset>3491230</wp:posOffset>
                      </wp:positionV>
                      <wp:extent cx="90805" cy="127635"/>
                      <wp:effectExtent l="7620" t="15240" r="6985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42.15pt;margin-top:274.9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3492500</wp:posOffset>
                      </wp:positionV>
                      <wp:extent cx="90805" cy="127635"/>
                      <wp:effectExtent l="7620" t="15240" r="698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58.4pt;margin-top:27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3493770</wp:posOffset>
                      </wp:positionV>
                      <wp:extent cx="90805" cy="127635"/>
                      <wp:effectExtent l="7620" t="15240" r="698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01pt;margin-top:275.1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3495040</wp:posOffset>
                      </wp:positionV>
                      <wp:extent cx="90805" cy="127635"/>
                      <wp:effectExtent l="7620" t="15240" r="698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15.55pt;margin-top:275.2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731520</wp:posOffset>
                      </wp:positionV>
                      <wp:extent cx="211455" cy="171450"/>
                      <wp:effectExtent l="3175" t="0" r="0" b="381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168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1pt;margin-top:57.6pt;width:16.6pt;height:13.4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3321685</wp:posOffset>
                      </wp:positionH>
                      <wp:positionV relativeFrom="paragraph">
                        <wp:posOffset>1524000</wp:posOffset>
                      </wp:positionV>
                      <wp:extent cx="501015" cy="1270"/>
                      <wp:effectExtent l="635" t="37465" r="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1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55pt;margin-top:120pt;width:39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3913505</wp:posOffset>
                      </wp:positionH>
                      <wp:positionV relativeFrom="paragraph">
                        <wp:posOffset>763905</wp:posOffset>
                      </wp:positionV>
                      <wp:extent cx="128905" cy="728980"/>
                      <wp:effectExtent l="5080" t="0" r="24765" b="127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9240" cy="72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.15pt;margin-top:60.15pt;width:10.15pt;height:57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512445</wp:posOffset>
                      </wp:positionV>
                      <wp:extent cx="371475" cy="1270"/>
                      <wp:effectExtent l="635" t="37465" r="0" b="381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75pt;margin-top:40.35pt;width:29.25pt;height:0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2614295</wp:posOffset>
                      </wp:positionV>
                      <wp:extent cx="230505" cy="255905"/>
                      <wp:effectExtent l="3810" t="0" r="0" b="381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0760" cy="25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4pt;margin-top:205.85pt;width:18.1pt;height:20.1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2869565</wp:posOffset>
                      </wp:positionV>
                      <wp:extent cx="417830" cy="33655"/>
                      <wp:effectExtent l="0" t="32385" r="635" b="1079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18320" cy="3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7pt;margin-top:225.95pt;width:32.85pt;height:2.6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2945765</wp:posOffset>
                      </wp:positionV>
                      <wp:extent cx="295275" cy="494665"/>
                      <wp:effectExtent l="4445" t="0" r="0" b="254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5560" cy="49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5pt;margin-top:231.95pt;width:23.2pt;height:38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2647315</wp:posOffset>
                      </wp:positionV>
                      <wp:extent cx="1270" cy="906780"/>
                      <wp:effectExtent l="37465" t="0" r="38100" b="63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0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15pt;margin-top:208.45pt;width:0.1pt;height:71.3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395855</wp:posOffset>
                      </wp:positionV>
                      <wp:extent cx="175895" cy="422910"/>
                      <wp:effectExtent l="4445" t="0" r="6350" b="190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6400" cy="42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pt;margin-top:188.65pt;width:13.85pt;height:33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2466975</wp:posOffset>
                      </wp:positionV>
                      <wp:extent cx="371475" cy="1270"/>
                      <wp:effectExtent l="635" t="37465" r="0" b="3810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1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.3pt;margin-top:194.25pt;width:29.2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2395855</wp:posOffset>
                      </wp:positionV>
                      <wp:extent cx="247015" cy="371475"/>
                      <wp:effectExtent l="4445" t="0" r="0" b="317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768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9pt;margin-top:188.65pt;width:19.45pt;height:29.2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2466975</wp:posOffset>
                      </wp:positionV>
                      <wp:extent cx="1270" cy="313690"/>
                      <wp:effectExtent l="37465" t="0" r="38100" b="63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5.55pt;margin-top:194.25pt;width:0.05pt;height:24.6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710305</wp:posOffset>
                      </wp:positionH>
                      <wp:positionV relativeFrom="paragraph">
                        <wp:posOffset>2501265</wp:posOffset>
                      </wp:positionV>
                      <wp:extent cx="207010" cy="906145"/>
                      <wp:effectExtent l="20320" t="0" r="5080" b="127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7360" cy="90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15pt;margin-top:196.95pt;width:16.2pt;height:71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2339975</wp:posOffset>
                      </wp:positionV>
                      <wp:extent cx="258445" cy="56515"/>
                      <wp:effectExtent l="1270" t="20955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8840" cy="5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85pt;margin-top:184.25pt;width:20.35pt;height:4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2339975</wp:posOffset>
                      </wp:positionV>
                      <wp:extent cx="116840" cy="127635"/>
                      <wp:effectExtent l="0" t="635" r="13970" b="2222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2.95pt;margin-top:184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1400810</wp:posOffset>
                      </wp:positionV>
                      <wp:extent cx="121285" cy="123190"/>
                      <wp:effectExtent l="5715" t="5080" r="5080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1pt;margin-top:110.3pt;width:9.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2945765</wp:posOffset>
                      </wp:positionV>
                      <wp:extent cx="121285" cy="123190"/>
                      <wp:effectExtent l="5715" t="5080" r="5080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45pt;margin-top:231.95pt;width:9.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2378075</wp:posOffset>
                      </wp:positionV>
                      <wp:extent cx="121285" cy="123190"/>
                      <wp:effectExtent l="5715" t="5080" r="5080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1.45pt;margin-top:187.25pt;width:9.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.</w:t>
            </w:r>
          </w:p>
        </w:tc>
      </w:tr>
      <w:tr>
        <w:trPr>
          <w:trHeight w:val="579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players play the ball to either RCB or R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defending team win the ball, they try and dribble the ball through the gates then pass to the target play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B – R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M takes their touch inside creating space in the wide area, either play in RB themselves or link with midfield/forwards to play in the overlapping RB. Create a 2v1 with the defender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M-R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M can stay wide and play a give and go with either the RCM or RB. RM can come inside giving the RB to exploit the space behind the defence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B – FW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D and Midfield link to create space in behind for either RM or overlapping RB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-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2v1 to allow give and go, overlap, ball in behind for the forward to make a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man r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lways be positive with either your pass or movement or both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more effectively, “hold the ball, play line, go inside etc.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 one team how to defend effectively in wide area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Practic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285"/>
        <w:gridCol w:w="972"/>
      </w:tblGrid>
      <w:tr>
        <w:trPr>
          <w:trHeight w:val="58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Functional Practice to Coach one team how 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 effectively in wide areas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e compact,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/hold up pla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the ball or drop off?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, support the man or space?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alance and distance between CB’s and CB’s &amp; FB’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shap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 the ball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y run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– GK&gt;Defence&gt;Midfield&gt;Forwar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6840</wp:posOffset>
                  </wp:positionV>
                  <wp:extent cx="2142490" cy="1945005"/>
                  <wp:effectExtent l="0" t="0" r="0" b="0"/>
                  <wp:wrapNone/>
                  <wp:docPr id="207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1213485</wp:posOffset>
                      </wp:positionV>
                      <wp:extent cx="116840" cy="127635"/>
                      <wp:effectExtent l="0" t="635" r="13335" b="2222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5.7pt;margin-top:95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151890</wp:posOffset>
                      </wp:positionV>
                      <wp:extent cx="116840" cy="127635"/>
                      <wp:effectExtent l="0" t="635" r="13335" b="2222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8.55pt;margin-top:90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392430</wp:posOffset>
                      </wp:positionV>
                      <wp:extent cx="64770" cy="798195"/>
                      <wp:effectExtent l="5080" t="635" r="5080" b="63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30.9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189990</wp:posOffset>
                      </wp:positionV>
                      <wp:extent cx="320040" cy="798195"/>
                      <wp:effectExtent l="4445" t="1905" r="4445" b="190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93.7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859915</wp:posOffset>
                      </wp:positionV>
                      <wp:extent cx="116840" cy="127635"/>
                      <wp:effectExtent l="0" t="635" r="13335" b="2222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4.1pt;margin-top:14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859915</wp:posOffset>
                      </wp:positionV>
                      <wp:extent cx="116840" cy="127635"/>
                      <wp:effectExtent l="0" t="635" r="13335" b="2222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7.75pt;margin-top:14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189990</wp:posOffset>
                      </wp:positionV>
                      <wp:extent cx="116840" cy="127635"/>
                      <wp:effectExtent l="0" t="635" r="13335" b="2222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5.3pt;margin-top:93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750570</wp:posOffset>
                      </wp:positionV>
                      <wp:extent cx="116840" cy="127635"/>
                      <wp:effectExtent l="0" t="635" r="13335" b="2222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3.7pt;margin-top:59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750570</wp:posOffset>
                      </wp:positionV>
                      <wp:extent cx="116840" cy="127635"/>
                      <wp:effectExtent l="0" t="635" r="13335" b="2222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7.75pt;margin-top:59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622935</wp:posOffset>
                      </wp:positionV>
                      <wp:extent cx="116840" cy="127635"/>
                      <wp:effectExtent l="0" t="635" r="13335" b="2222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4.5pt;margin-top:49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622935</wp:posOffset>
                      </wp:positionV>
                      <wp:extent cx="116840" cy="127635"/>
                      <wp:effectExtent l="0" t="635" r="13970" b="2222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6.3pt;margin-top:49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622935</wp:posOffset>
                      </wp:positionV>
                      <wp:extent cx="116840" cy="127635"/>
                      <wp:effectExtent l="0" t="635" r="13335" b="2222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8.65pt;margin-top:49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024255</wp:posOffset>
                      </wp:positionV>
                      <wp:extent cx="116840" cy="127635"/>
                      <wp:effectExtent l="0" t="635" r="13335" b="2222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3.3pt;margin-top:80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555115</wp:posOffset>
                      </wp:positionV>
                      <wp:extent cx="116840" cy="127635"/>
                      <wp:effectExtent l="0" t="635" r="13970" b="2222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6.85pt;margin-top:122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39090</wp:posOffset>
                      </wp:positionV>
                      <wp:extent cx="116840" cy="127635"/>
                      <wp:effectExtent l="0" t="635" r="13335" b="2222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9.35pt;margin-top:26.7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061845</wp:posOffset>
                  </wp:positionV>
                  <wp:extent cx="2142490" cy="1945005"/>
                  <wp:effectExtent l="0" t="0" r="0" b="0"/>
                  <wp:wrapNone/>
                  <wp:docPr id="223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969260</wp:posOffset>
                      </wp:positionV>
                      <wp:extent cx="116840" cy="127635"/>
                      <wp:effectExtent l="0" t="635" r="13335" b="2222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8.35pt;margin-top:233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2950845</wp:posOffset>
                      </wp:positionV>
                      <wp:extent cx="116840" cy="127635"/>
                      <wp:effectExtent l="0" t="635" r="13970" b="2222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3.2pt;margin-top:232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2337435</wp:posOffset>
                      </wp:positionV>
                      <wp:extent cx="64770" cy="798195"/>
                      <wp:effectExtent l="5080" t="635" r="5080" b="63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184.05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3134995</wp:posOffset>
                      </wp:positionV>
                      <wp:extent cx="320040" cy="798195"/>
                      <wp:effectExtent l="4445" t="1905" r="4445" b="190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246.85pt;width:25.2pt;height:62.85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3804920</wp:posOffset>
                      </wp:positionV>
                      <wp:extent cx="116840" cy="127635"/>
                      <wp:effectExtent l="0" t="635" r="13335" b="2222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4.1pt;margin-top:299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804920</wp:posOffset>
                      </wp:positionV>
                      <wp:extent cx="116840" cy="127635"/>
                      <wp:effectExtent l="0" t="635" r="13335" b="2222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7.75pt;margin-top:299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2950845</wp:posOffset>
                      </wp:positionV>
                      <wp:extent cx="116840" cy="127635"/>
                      <wp:effectExtent l="0" t="635" r="13335" b="2222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5.3pt;margin-top:232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2695575</wp:posOffset>
                      </wp:positionV>
                      <wp:extent cx="116840" cy="127635"/>
                      <wp:effectExtent l="0" t="635" r="13335" b="2222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3.7pt;margin-top:212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695575</wp:posOffset>
                      </wp:positionV>
                      <wp:extent cx="116840" cy="127635"/>
                      <wp:effectExtent l="0" t="635" r="13335" b="2222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7.75pt;margin-top:212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2492375</wp:posOffset>
                      </wp:positionV>
                      <wp:extent cx="116840" cy="127635"/>
                      <wp:effectExtent l="0" t="635" r="13335" b="2222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4.5pt;margin-top:196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483485</wp:posOffset>
                      </wp:positionV>
                      <wp:extent cx="116840" cy="127635"/>
                      <wp:effectExtent l="0" t="635" r="13335" b="2222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4.6pt;margin-top:195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2483485</wp:posOffset>
                      </wp:positionV>
                      <wp:extent cx="116840" cy="127635"/>
                      <wp:effectExtent l="0" t="635" r="13335" b="2222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8.65pt;margin-top:195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695575</wp:posOffset>
                      </wp:positionV>
                      <wp:extent cx="116840" cy="127635"/>
                      <wp:effectExtent l="0" t="635" r="13335" b="2222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4.6pt;margin-top:212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3096895</wp:posOffset>
                      </wp:positionV>
                      <wp:extent cx="116840" cy="127635"/>
                      <wp:effectExtent l="0" t="635" r="13335" b="2286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5.4pt;margin-top:243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2284095</wp:posOffset>
                      </wp:positionV>
                      <wp:extent cx="116840" cy="127635"/>
                      <wp:effectExtent l="0" t="635" r="13335" b="2222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9.35pt;margin-top:179.8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2299970</wp:posOffset>
                  </wp:positionH>
                  <wp:positionV relativeFrom="paragraph">
                    <wp:posOffset>116840</wp:posOffset>
                  </wp:positionV>
                  <wp:extent cx="2142490" cy="1945005"/>
                  <wp:effectExtent l="0" t="0" r="0" b="0"/>
                  <wp:wrapNone/>
                  <wp:docPr id="239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4124960</wp:posOffset>
                      </wp:positionH>
                      <wp:positionV relativeFrom="paragraph">
                        <wp:posOffset>1024255</wp:posOffset>
                      </wp:positionV>
                      <wp:extent cx="116840" cy="127635"/>
                      <wp:effectExtent l="0" t="635" r="13970" b="2222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4.8pt;margin-top:80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1151890</wp:posOffset>
                      </wp:positionV>
                      <wp:extent cx="116840" cy="127635"/>
                      <wp:effectExtent l="0" t="635" r="13335" b="2222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9.25pt;margin-top:90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392430</wp:posOffset>
                      </wp:positionV>
                      <wp:extent cx="64770" cy="798195"/>
                      <wp:effectExtent l="5080" t="635" r="5080" b="63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25pt;margin-top:30.9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189990</wp:posOffset>
                      </wp:positionV>
                      <wp:extent cx="320040" cy="798195"/>
                      <wp:effectExtent l="4445" t="1905" r="4445" b="190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25pt;margin-top:93.7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4124960</wp:posOffset>
                      </wp:positionH>
                      <wp:positionV relativeFrom="paragraph">
                        <wp:posOffset>1859915</wp:posOffset>
                      </wp:positionV>
                      <wp:extent cx="116840" cy="127635"/>
                      <wp:effectExtent l="0" t="635" r="13970" b="2222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4.8pt;margin-top:14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1859915</wp:posOffset>
                      </wp:positionV>
                      <wp:extent cx="116840" cy="127635"/>
                      <wp:effectExtent l="0" t="635" r="13335" b="2222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8.45pt;margin-top:14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189990</wp:posOffset>
                      </wp:positionV>
                      <wp:extent cx="116840" cy="127635"/>
                      <wp:effectExtent l="0" t="635" r="13970" b="2222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6pt;margin-top:93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50570</wp:posOffset>
                      </wp:positionV>
                      <wp:extent cx="116840" cy="127635"/>
                      <wp:effectExtent l="0" t="635" r="13970" b="2222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4.4pt;margin-top:59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750570</wp:posOffset>
                      </wp:positionV>
                      <wp:extent cx="116840" cy="127635"/>
                      <wp:effectExtent l="0" t="635" r="13970" b="2222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8.45pt;margin-top:59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622935</wp:posOffset>
                      </wp:positionV>
                      <wp:extent cx="116840" cy="127635"/>
                      <wp:effectExtent l="0" t="635" r="13970" b="2222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5.2pt;margin-top:49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622935</wp:posOffset>
                      </wp:positionV>
                      <wp:extent cx="116840" cy="127635"/>
                      <wp:effectExtent l="0" t="635" r="13335" b="2222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pt;margin-top:49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4008120</wp:posOffset>
                      </wp:positionH>
                      <wp:positionV relativeFrom="paragraph">
                        <wp:posOffset>865505</wp:posOffset>
                      </wp:positionV>
                      <wp:extent cx="116840" cy="127635"/>
                      <wp:effectExtent l="0" t="635" r="13335" b="2222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15.6pt;margin-top:68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3098800</wp:posOffset>
                      </wp:positionH>
                      <wp:positionV relativeFrom="paragraph">
                        <wp:posOffset>1024255</wp:posOffset>
                      </wp:positionV>
                      <wp:extent cx="116840" cy="127635"/>
                      <wp:effectExtent l="0" t="635" r="13335" b="2222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4pt;margin-top:80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3524885</wp:posOffset>
                      </wp:positionH>
                      <wp:positionV relativeFrom="paragraph">
                        <wp:posOffset>1555115</wp:posOffset>
                      </wp:positionV>
                      <wp:extent cx="116840" cy="127635"/>
                      <wp:effectExtent l="0" t="635" r="13970" b="2222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.55pt;margin-top:122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466725</wp:posOffset>
                      </wp:positionV>
                      <wp:extent cx="116840" cy="127635"/>
                      <wp:effectExtent l="0" t="635" r="13335" b="2222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6.1pt;margin-top:36.7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2299970</wp:posOffset>
                  </wp:positionH>
                  <wp:positionV relativeFrom="paragraph">
                    <wp:posOffset>2061845</wp:posOffset>
                  </wp:positionV>
                  <wp:extent cx="2142490" cy="1945005"/>
                  <wp:effectExtent l="0" t="0" r="0" b="0"/>
                  <wp:wrapNone/>
                  <wp:docPr id="255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2337435</wp:posOffset>
                      </wp:positionV>
                      <wp:extent cx="64770" cy="798195"/>
                      <wp:effectExtent l="5080" t="635" r="5080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25pt;margin-top:184.05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3134995</wp:posOffset>
                      </wp:positionV>
                      <wp:extent cx="320040" cy="798195"/>
                      <wp:effectExtent l="4445" t="1905" r="4445" b="190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25pt;margin-top:246.85pt;width:25.2pt;height:62.85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2348865</wp:posOffset>
                      </wp:positionV>
                      <wp:extent cx="116840" cy="127635"/>
                      <wp:effectExtent l="0" t="635" r="13335" b="2222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9.5pt;margin-top:184.9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993140</wp:posOffset>
                      </wp:positionV>
                      <wp:extent cx="116840" cy="127635"/>
                      <wp:effectExtent l="0" t="635" r="13970" b="2222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4pt;margin-top:78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1859915</wp:posOffset>
                      </wp:positionV>
                      <wp:extent cx="456565" cy="1270"/>
                      <wp:effectExtent l="635" t="37465" r="0" b="381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6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.9pt;margin-top:146.45pt;width:35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4124960</wp:posOffset>
                      </wp:positionH>
                      <wp:positionV relativeFrom="paragraph">
                        <wp:posOffset>1189990</wp:posOffset>
                      </wp:positionV>
                      <wp:extent cx="117475" cy="670560"/>
                      <wp:effectExtent l="5080" t="0" r="24765" b="127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080" cy="67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8pt;margin-top:93.7pt;width:9.25pt;height:52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686435</wp:posOffset>
                      </wp:positionV>
                      <wp:extent cx="217170" cy="179705"/>
                      <wp:effectExtent l="3175" t="381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35pt;margin-top:54.05pt;width:17.1pt;height:14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2823210</wp:posOffset>
                      </wp:positionV>
                      <wp:extent cx="116840" cy="127635"/>
                      <wp:effectExtent l="0" t="635" r="13970" b="2222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6.95pt;margin-top:222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3828415</wp:posOffset>
                      </wp:positionV>
                      <wp:extent cx="456565" cy="1270"/>
                      <wp:effectExtent l="635" t="37465" r="0" b="3810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6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75pt;margin-top:301.45pt;width:35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3158490</wp:posOffset>
                      </wp:positionV>
                      <wp:extent cx="117475" cy="670560"/>
                      <wp:effectExtent l="5080" t="0" r="24765" b="127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7720" cy="67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248.7pt;width:9.2pt;height:52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2567940</wp:posOffset>
                      </wp:positionV>
                      <wp:extent cx="1270" cy="151765"/>
                      <wp:effectExtent l="38100" t="0" r="37465" b="63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05pt;margin-top:202.2pt;width:0.1pt;height:11.9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547620</wp:posOffset>
                      </wp:positionV>
                      <wp:extent cx="1270" cy="151765"/>
                      <wp:effectExtent l="38100" t="0" r="37465" b="63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45pt;margin-top:200.6pt;width:0.1pt;height:11.8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2646045</wp:posOffset>
                      </wp:positionV>
                      <wp:extent cx="1270" cy="151765"/>
                      <wp:effectExtent l="38100" t="0" r="37465" b="63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95pt;margin-top:208.35pt;width:0.05pt;height:11.9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3046730</wp:posOffset>
                      </wp:positionV>
                      <wp:extent cx="1270" cy="151765"/>
                      <wp:effectExtent l="38100" t="0" r="37465" b="63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95pt;margin-top:239.9pt;width:0.05pt;height:11.9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262630</wp:posOffset>
                      </wp:positionV>
                      <wp:extent cx="244475" cy="365760"/>
                      <wp:effectExtent l="0" t="0" r="4445" b="317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45160" cy="36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5pt;margin-top:256.9pt;width:19.2pt;height:28.7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2987675</wp:posOffset>
                      </wp:positionV>
                      <wp:extent cx="116840" cy="127635"/>
                      <wp:effectExtent l="0" t="635" r="13335" b="2222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30.75pt;margin-top:235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2969260</wp:posOffset>
                      </wp:positionV>
                      <wp:extent cx="116840" cy="127635"/>
                      <wp:effectExtent l="0" t="635" r="13335" b="2222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5.6pt;margin-top:233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3823335</wp:posOffset>
                      </wp:positionV>
                      <wp:extent cx="116840" cy="127635"/>
                      <wp:effectExtent l="0" t="635" r="13335" b="2222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6.5pt;margin-top:301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557905</wp:posOffset>
                      </wp:positionH>
                      <wp:positionV relativeFrom="paragraph">
                        <wp:posOffset>3823335</wp:posOffset>
                      </wp:positionV>
                      <wp:extent cx="116840" cy="127635"/>
                      <wp:effectExtent l="0" t="635" r="13970" b="2222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0.15pt;margin-top:301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2969260</wp:posOffset>
                      </wp:positionV>
                      <wp:extent cx="116840" cy="127635"/>
                      <wp:effectExtent l="0" t="635" r="13970" b="2222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7.7pt;margin-top:233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2713990</wp:posOffset>
                      </wp:positionV>
                      <wp:extent cx="116840" cy="127635"/>
                      <wp:effectExtent l="0" t="635" r="13335" b="2222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6.1pt;margin-top:213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2713990</wp:posOffset>
                      </wp:positionV>
                      <wp:extent cx="116840" cy="127635"/>
                      <wp:effectExtent l="0" t="635" r="13335" b="2222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90.15pt;margin-top:213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3262630</wp:posOffset>
                      </wp:positionH>
                      <wp:positionV relativeFrom="paragraph">
                        <wp:posOffset>2510790</wp:posOffset>
                      </wp:positionV>
                      <wp:extent cx="116840" cy="127635"/>
                      <wp:effectExtent l="0" t="635" r="13970" b="2222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6.9pt;margin-top:197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501900</wp:posOffset>
                      </wp:positionV>
                      <wp:extent cx="116840" cy="127635"/>
                      <wp:effectExtent l="0" t="635" r="13335" b="2222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pt;margin-top:19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3823335</wp:posOffset>
                      </wp:positionH>
                      <wp:positionV relativeFrom="paragraph">
                        <wp:posOffset>2501900</wp:posOffset>
                      </wp:positionV>
                      <wp:extent cx="116840" cy="127635"/>
                      <wp:effectExtent l="0" t="635" r="13335" b="2222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1.05pt;margin-top:19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713990</wp:posOffset>
                      </wp:positionV>
                      <wp:extent cx="116840" cy="127635"/>
                      <wp:effectExtent l="0" t="635" r="13335" b="2222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pt;margin-top:213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3401060</wp:posOffset>
                      </wp:positionH>
                      <wp:positionV relativeFrom="paragraph">
                        <wp:posOffset>3115310</wp:posOffset>
                      </wp:positionV>
                      <wp:extent cx="116840" cy="127635"/>
                      <wp:effectExtent l="0" t="635" r="13335" b="2222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7.8pt;margin-top:24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2841625</wp:posOffset>
                      </wp:positionV>
                      <wp:extent cx="116840" cy="127635"/>
                      <wp:effectExtent l="0" t="635" r="13335" b="2222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9.35pt;margin-top:223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3561080</wp:posOffset>
                      </wp:positionH>
                      <wp:positionV relativeFrom="paragraph">
                        <wp:posOffset>2402205</wp:posOffset>
                      </wp:positionV>
                      <wp:extent cx="672465" cy="539750"/>
                      <wp:effectExtent l="0" t="36195" r="127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72840" cy="540000"/>
                              </a:xfrm>
                              <a:prstGeom prst="curvedConnector5">
                                <a:avLst>
                                  <a:gd name="adj1" fmla="val 3961"/>
                                  <a:gd name="adj2" fmla="val 50033"/>
                                  <a:gd name="adj3" fmla="val 396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280.4pt;margin-top:189.15pt;width:52.85pt;height:42.4pt;flip:xy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2169160</wp:posOffset>
                      </wp:positionV>
                      <wp:extent cx="83820" cy="242570"/>
                      <wp:effectExtent l="5080" t="1905" r="1143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240" cy="24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25pt;margin-top:170.8pt;width:6.6pt;height:19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3743960</wp:posOffset>
                      </wp:positionH>
                      <wp:positionV relativeFrom="paragraph">
                        <wp:posOffset>3158490</wp:posOffset>
                      </wp:positionV>
                      <wp:extent cx="457200" cy="793115"/>
                      <wp:effectExtent l="4445" t="0" r="0" b="254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7560" cy="7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8pt;margin-top:248.7pt;width:36pt;height:62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052445</wp:posOffset>
                      </wp:positionV>
                      <wp:extent cx="116840" cy="105410"/>
                      <wp:effectExtent l="5080" t="5080" r="5715" b="571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1.7pt;margin-top:240.35pt;width:9.1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1046480</wp:posOffset>
                      </wp:positionV>
                      <wp:extent cx="116840" cy="105410"/>
                      <wp:effectExtent l="5080" t="5080" r="5715" b="571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6.4pt;margin-top:82.4pt;width:9.1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3494405</wp:posOffset>
                      </wp:positionH>
                      <wp:positionV relativeFrom="paragraph">
                        <wp:posOffset>2276475</wp:posOffset>
                      </wp:positionV>
                      <wp:extent cx="116840" cy="105410"/>
                      <wp:effectExtent l="5080" t="5080" r="5715" b="571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5.15pt;margin-top:179.25pt;width:9.1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.</w:t>
            </w:r>
          </w:p>
        </w:tc>
      </w:tr>
      <w:tr>
        <w:trPr>
          <w:trHeight w:val="566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rs play into the Red teams midfield, they look to play wide with an overload in midfield of a 4 vs 3. Wide players must stay wide for their start position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ervers can play directly into RW or LW if they want, or they can play to any of the Red team’s attackers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hen the ball is played into the reds the blue centre backs must organise the team to defend effective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on the ball – centre backs can squeeze the play making the area tigh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o pressure on the ball defence must drop off as a unit – GK to organi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 in wide areas does the defence choose to pressure or hold position and defend box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the ball be won or do we simply hold up and make predictable/ hold up play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play early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from front to back from all players not just the GK &amp; CB’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 and realistic outcomes for defenders winning the ball back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oach one team to defend effectively in the attacking half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ided Gam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820"/>
        <w:gridCol w:w="976"/>
      </w:tblGrid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mall sided game to coach one team to defe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ly in the attacking half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>
          <w:trHeight w:val="19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– attitude and arcing of runs, Cover, Balanc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and distance relationships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y runs, tracking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 team shape – cannot play through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of the man or the spac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n the b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60960</wp:posOffset>
                  </wp:positionV>
                  <wp:extent cx="2142490" cy="1945005"/>
                  <wp:effectExtent l="0" t="0" r="0" b="0"/>
                  <wp:wrapNone/>
                  <wp:docPr id="293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283210</wp:posOffset>
                      </wp:positionV>
                      <wp:extent cx="116840" cy="127635"/>
                      <wp:effectExtent l="0" t="635" r="13335" b="2222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6.3pt;margin-top:22.3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029970</wp:posOffset>
                      </wp:positionV>
                      <wp:extent cx="116840" cy="127635"/>
                      <wp:effectExtent l="0" t="635" r="13335" b="2222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3.65pt;margin-top:81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1029970</wp:posOffset>
                      </wp:positionV>
                      <wp:extent cx="116840" cy="127635"/>
                      <wp:effectExtent l="0" t="635" r="13335" b="2222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1.2pt;margin-top:81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8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60960</wp:posOffset>
                  </wp:positionV>
                  <wp:extent cx="2142490" cy="1945005"/>
                  <wp:effectExtent l="0" t="0" r="0" b="0"/>
                  <wp:wrapNone/>
                  <wp:docPr id="297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283210</wp:posOffset>
                      </wp:positionV>
                      <wp:extent cx="116840" cy="127635"/>
                      <wp:effectExtent l="0" t="635" r="13335" b="2222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45pt;margin-top:22.3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628650</wp:posOffset>
                      </wp:positionV>
                      <wp:extent cx="116840" cy="127635"/>
                      <wp:effectExtent l="0" t="635" r="13335" b="2222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3.1pt;margin-top:49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650875</wp:posOffset>
                      </wp:positionV>
                      <wp:extent cx="116840" cy="127635"/>
                      <wp:effectExtent l="0" t="635" r="13335" b="2222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6.05pt;margin-top:51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1510665</wp:posOffset>
                      </wp:positionV>
                      <wp:extent cx="116840" cy="127635"/>
                      <wp:effectExtent l="0" t="635" r="13970" b="2222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2.4pt;margin-top:118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1525905</wp:posOffset>
                      </wp:positionV>
                      <wp:extent cx="116840" cy="127635"/>
                      <wp:effectExtent l="0" t="635" r="13970" b="2222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5.2pt;margin-top:120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503045</wp:posOffset>
                      </wp:positionV>
                      <wp:extent cx="116840" cy="127635"/>
                      <wp:effectExtent l="0" t="635" r="13970" b="2222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1.25pt;margin-top:118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3045</wp:posOffset>
                      </wp:positionV>
                      <wp:extent cx="116840" cy="127635"/>
                      <wp:effectExtent l="0" t="635" r="13970" b="2222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2pt;margin-top:118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890270</wp:posOffset>
                      </wp:positionV>
                      <wp:extent cx="116840" cy="127635"/>
                      <wp:effectExtent l="0" t="635" r="13335" b="2222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9.05pt;margin-top:70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94715</wp:posOffset>
                      </wp:positionV>
                      <wp:extent cx="116840" cy="127635"/>
                      <wp:effectExtent l="0" t="635" r="13335" b="2222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6.1pt;margin-top:70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52170</wp:posOffset>
                      </wp:positionV>
                      <wp:extent cx="116840" cy="127635"/>
                      <wp:effectExtent l="0" t="635" r="13970" b="2222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3.6pt;margin-top:67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72745</wp:posOffset>
                      </wp:positionV>
                      <wp:extent cx="116840" cy="127635"/>
                      <wp:effectExtent l="0" t="635" r="13970" b="2222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.1pt;margin-top:29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370840</wp:posOffset>
                      </wp:positionV>
                      <wp:extent cx="116840" cy="127635"/>
                      <wp:effectExtent l="0" t="635" r="13335" b="2222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4.8pt;margin-top:29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810260</wp:posOffset>
                      </wp:positionV>
                      <wp:extent cx="116840" cy="127635"/>
                      <wp:effectExtent l="0" t="635" r="13335" b="2222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.9pt;margin-top:63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93395</wp:posOffset>
                      </wp:positionV>
                      <wp:extent cx="116840" cy="127635"/>
                      <wp:effectExtent l="0" t="635" r="13335" b="2222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9.3pt;margin-top:38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247775</wp:posOffset>
                      </wp:positionV>
                      <wp:extent cx="116840" cy="127635"/>
                      <wp:effectExtent l="0" t="635" r="13970" b="2222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3.7pt;margin-top:98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500380</wp:posOffset>
                      </wp:positionV>
                      <wp:extent cx="116840" cy="127635"/>
                      <wp:effectExtent l="0" t="635" r="13335" b="2222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3.65pt;margin-top:39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63015</wp:posOffset>
                      </wp:positionV>
                      <wp:extent cx="116840" cy="127635"/>
                      <wp:effectExtent l="0" t="635" r="13970" b="2222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6.5pt;margin-top:99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431290</wp:posOffset>
                      </wp:positionV>
                      <wp:extent cx="116840" cy="127635"/>
                      <wp:effectExtent l="0" t="635" r="13970" b="2222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3.2pt;margin-top:112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482725</wp:posOffset>
                      </wp:positionV>
                      <wp:extent cx="116840" cy="127635"/>
                      <wp:effectExtent l="0" t="635" r="13335" b="2222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2.75pt;margin-top:116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890270</wp:posOffset>
                      </wp:positionV>
                      <wp:extent cx="116840" cy="127635"/>
                      <wp:effectExtent l="0" t="635" r="13970" b="2222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6.4pt;margin-top:70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852170</wp:posOffset>
                      </wp:positionV>
                      <wp:extent cx="116840" cy="127635"/>
                      <wp:effectExtent l="0" t="635" r="13335" b="2222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04.8pt;margin-top:67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890270</wp:posOffset>
                      </wp:positionV>
                      <wp:extent cx="116840" cy="127635"/>
                      <wp:effectExtent l="0" t="635" r="13970" b="2222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5.25pt;margin-top:70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372745</wp:posOffset>
                      </wp:positionV>
                      <wp:extent cx="116840" cy="127635"/>
                      <wp:effectExtent l="0" t="635" r="13970" b="2222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1.1pt;margin-top:29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767080</wp:posOffset>
                      </wp:positionV>
                      <wp:extent cx="116840" cy="127635"/>
                      <wp:effectExtent l="0" t="635" r="13335" b="2222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88.85pt;margin-top:60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767080</wp:posOffset>
                      </wp:positionV>
                      <wp:extent cx="116840" cy="127635"/>
                      <wp:effectExtent l="0" t="635" r="13335" b="2222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4.4pt;margin-top:60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62635</wp:posOffset>
                      </wp:positionV>
                      <wp:extent cx="116840" cy="127635"/>
                      <wp:effectExtent l="0" t="635" r="13970" b="2222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4.4pt;margin-top:60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515620</wp:posOffset>
                      </wp:positionV>
                      <wp:extent cx="116840" cy="127635"/>
                      <wp:effectExtent l="0" t="635" r="13335" b="2286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04.8pt;margin-top:40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515620</wp:posOffset>
                      </wp:positionV>
                      <wp:extent cx="116840" cy="127635"/>
                      <wp:effectExtent l="0" t="635" r="13335" b="2286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3.6pt;margin-top:40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75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1783080</wp:posOffset>
                  </wp:positionV>
                  <wp:extent cx="2142490" cy="1945005"/>
                  <wp:effectExtent l="0" t="0" r="0" b="0"/>
                  <wp:wrapNone/>
                  <wp:docPr id="32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2005330</wp:posOffset>
                      </wp:positionV>
                      <wp:extent cx="116840" cy="127635"/>
                      <wp:effectExtent l="0" t="635" r="13335" b="2222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6.3pt;margin-top:157.9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3375660</wp:posOffset>
                      </wp:positionV>
                      <wp:extent cx="116840" cy="127635"/>
                      <wp:effectExtent l="0" t="635" r="13970" b="2222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2.25pt;margin-top:265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385185</wp:posOffset>
                      </wp:positionV>
                      <wp:extent cx="116840" cy="127635"/>
                      <wp:effectExtent l="0" t="635" r="13970" b="2222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3.6pt;margin-top:266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3007360</wp:posOffset>
                      </wp:positionV>
                      <wp:extent cx="116840" cy="127635"/>
                      <wp:effectExtent l="0" t="635" r="13970" b="2222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2.7pt;margin-top:236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879725</wp:posOffset>
                      </wp:positionV>
                      <wp:extent cx="116840" cy="127635"/>
                      <wp:effectExtent l="0" t="635" r="13335" b="2222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2.05pt;margin-top:226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2879725</wp:posOffset>
                      </wp:positionV>
                      <wp:extent cx="116840" cy="127635"/>
                      <wp:effectExtent l="0" t="635" r="13970" b="2222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8.95pt;margin-top:226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372995</wp:posOffset>
                      </wp:positionV>
                      <wp:extent cx="116840" cy="127635"/>
                      <wp:effectExtent l="0" t="635" r="13335" b="2222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.9pt;margin-top:186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350135</wp:posOffset>
                      </wp:positionV>
                      <wp:extent cx="116840" cy="127635"/>
                      <wp:effectExtent l="0" t="635" r="13335" b="2222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5.6pt;margin-top:185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752090</wp:posOffset>
                      </wp:positionV>
                      <wp:extent cx="116840" cy="127635"/>
                      <wp:effectExtent l="0" t="635" r="13335" b="2222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.9pt;margin-top:216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752090</wp:posOffset>
                      </wp:positionV>
                      <wp:extent cx="116840" cy="127635"/>
                      <wp:effectExtent l="0" t="635" r="13335" b="2222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4.45pt;margin-top:216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2752090</wp:posOffset>
                      </wp:positionV>
                      <wp:extent cx="116840" cy="127635"/>
                      <wp:effectExtent l="0" t="635" r="13335" b="2222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1.2pt;margin-top:216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77770</wp:posOffset>
                      </wp:positionV>
                      <wp:extent cx="116840" cy="127635"/>
                      <wp:effectExtent l="0" t="635" r="13970" b="2222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.85pt;margin-top:195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2372995</wp:posOffset>
                      </wp:positionV>
                      <wp:extent cx="116840" cy="127635"/>
                      <wp:effectExtent l="0" t="635" r="13335" b="2222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35pt;margin-top:186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3248025</wp:posOffset>
                      </wp:positionV>
                      <wp:extent cx="116840" cy="127635"/>
                      <wp:effectExtent l="0" t="635" r="13970" b="2222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5.3pt;margin-top:255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2477770</wp:posOffset>
                      </wp:positionV>
                      <wp:extent cx="116840" cy="127635"/>
                      <wp:effectExtent l="0" t="635" r="13970" b="2222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2.7pt;margin-top:195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248025</wp:posOffset>
                      </wp:positionV>
                      <wp:extent cx="116840" cy="127635"/>
                      <wp:effectExtent l="0" t="635" r="13970" b="2222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6.5pt;margin-top:255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2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1783080</wp:posOffset>
                  </wp:positionV>
                  <wp:extent cx="2142490" cy="1945005"/>
                  <wp:effectExtent l="0" t="0" r="0" b="0"/>
                  <wp:wrapNone/>
                  <wp:docPr id="343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2005330</wp:posOffset>
                      </wp:positionV>
                      <wp:extent cx="116840" cy="127635"/>
                      <wp:effectExtent l="0" t="635" r="13335" b="2222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45pt;margin-top:157.9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3453130</wp:posOffset>
                      </wp:positionV>
                      <wp:extent cx="116840" cy="127635"/>
                      <wp:effectExtent l="0" t="635" r="13335" b="2222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19.5pt;margin-top:271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3411220</wp:posOffset>
                      </wp:positionV>
                      <wp:extent cx="116840" cy="127635"/>
                      <wp:effectExtent l="0" t="635" r="13335" b="2222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9.9pt;margin-top:268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922905</wp:posOffset>
                      </wp:positionV>
                      <wp:extent cx="116840" cy="127635"/>
                      <wp:effectExtent l="0" t="635" r="13970" b="2222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9.15pt;margin-top:230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2922905</wp:posOffset>
                      </wp:positionV>
                      <wp:extent cx="116840" cy="127635"/>
                      <wp:effectExtent l="0" t="635" r="13970" b="2222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3.2pt;margin-top:230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2879725</wp:posOffset>
                      </wp:positionV>
                      <wp:extent cx="116840" cy="127635"/>
                      <wp:effectExtent l="0" t="635" r="13970" b="2222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85pt;margin-top:226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2372995</wp:posOffset>
                      </wp:positionV>
                      <wp:extent cx="116840" cy="127635"/>
                      <wp:effectExtent l="0" t="635" r="13335" b="2222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4.8pt;margin-top:186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2350770</wp:posOffset>
                      </wp:positionV>
                      <wp:extent cx="116840" cy="127635"/>
                      <wp:effectExtent l="0" t="635" r="13335" b="2222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3.1pt;margin-top:185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2515235</wp:posOffset>
                      </wp:positionH>
                      <wp:positionV relativeFrom="paragraph">
                        <wp:posOffset>2795270</wp:posOffset>
                      </wp:positionV>
                      <wp:extent cx="116840" cy="127635"/>
                      <wp:effectExtent l="0" t="635" r="13335" b="2222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98.05pt;margin-top:220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2752090</wp:posOffset>
                      </wp:positionV>
                      <wp:extent cx="116840" cy="127635"/>
                      <wp:effectExtent l="0" t="635" r="13970" b="2222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2.35pt;margin-top:216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2752090</wp:posOffset>
                      </wp:positionV>
                      <wp:extent cx="116840" cy="127635"/>
                      <wp:effectExtent l="0" t="635" r="13335" b="2222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9.9pt;margin-top:216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2223135</wp:posOffset>
                      </wp:positionV>
                      <wp:extent cx="116840" cy="127635"/>
                      <wp:effectExtent l="0" t="635" r="13335" b="2222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9.15pt;margin-top:175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2372995</wp:posOffset>
                      </wp:positionV>
                      <wp:extent cx="116840" cy="127635"/>
                      <wp:effectExtent l="0" t="635" r="13335" b="2222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6.05pt;margin-top:186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3257550</wp:posOffset>
                      </wp:positionV>
                      <wp:extent cx="116840" cy="127635"/>
                      <wp:effectExtent l="0" t="635" r="13335" b="2222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0.3pt;margin-top:256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3288030</wp:posOffset>
                      </wp:positionH>
                      <wp:positionV relativeFrom="paragraph">
                        <wp:posOffset>2425065</wp:posOffset>
                      </wp:positionV>
                      <wp:extent cx="116840" cy="127635"/>
                      <wp:effectExtent l="0" t="635" r="13335" b="2222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8.9pt;margin-top:190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3248025</wp:posOffset>
                      </wp:positionV>
                      <wp:extent cx="116840" cy="127635"/>
                      <wp:effectExtent l="0" t="635" r="13335" b="2222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7.55pt;margin-top:255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47955</wp:posOffset>
                      </wp:positionV>
                      <wp:extent cx="34290" cy="875030"/>
                      <wp:effectExtent l="35560" t="0" r="6985" b="63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4560" cy="87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85pt;margin-top:11.65pt;width:2.6pt;height:68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47955</wp:posOffset>
                      </wp:positionV>
                      <wp:extent cx="407670" cy="217805"/>
                      <wp:effectExtent l="0" t="4445" r="254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824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3pt;margin-top:11.65pt;width:32.05pt;height:17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47955</wp:posOffset>
                      </wp:positionV>
                      <wp:extent cx="417195" cy="222885"/>
                      <wp:effectExtent l="2540" t="4445" r="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7240" cy="22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pt;margin-top:11.65pt;width:32.8pt;height:17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365125</wp:posOffset>
                      </wp:positionV>
                      <wp:extent cx="116840" cy="127635"/>
                      <wp:effectExtent l="0" t="635" r="13335" b="2222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42.05pt;margin-top:28.75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621665</wp:posOffset>
                      </wp:positionV>
                      <wp:extent cx="205105" cy="6350"/>
                      <wp:effectExtent l="0" t="36195" r="635" b="3429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556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48.95pt;width:16.1pt;height:0.4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621030</wp:posOffset>
                      </wp:positionV>
                      <wp:extent cx="224155" cy="1270"/>
                      <wp:effectExtent l="0" t="37465" r="635" b="3810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6pt;margin-top:48.9pt;width:17.6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387985</wp:posOffset>
                      </wp:positionV>
                      <wp:extent cx="116840" cy="127635"/>
                      <wp:effectExtent l="0" t="635" r="13335" b="2222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35pt;margin-top:30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1022350</wp:posOffset>
                      </wp:positionV>
                      <wp:extent cx="205105" cy="6350"/>
                      <wp:effectExtent l="0" t="36195" r="635" b="3429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556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3pt;margin-top:80.5pt;width:16.1pt;height:0.4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979805</wp:posOffset>
                      </wp:positionV>
                      <wp:extent cx="98425" cy="160020"/>
                      <wp:effectExtent l="0" t="0" r="4445" b="254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900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35pt;margin-top:77.15pt;width:7.7pt;height:12.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979805</wp:posOffset>
                      </wp:positionV>
                      <wp:extent cx="179705" cy="100330"/>
                      <wp:effectExtent l="0" t="0" r="2540" b="444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00" cy="10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75pt;margin-top:77.15pt;width:14.05pt;height:7.8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3421380</wp:posOffset>
                      </wp:positionV>
                      <wp:extent cx="234315" cy="160020"/>
                      <wp:effectExtent l="0" t="0" r="3175" b="444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3472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pt;margin-top:269.4pt;width:18.4pt;height:12.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56385</wp:posOffset>
                      </wp:positionV>
                      <wp:extent cx="90805" cy="127635"/>
                      <wp:effectExtent l="7620" t="15240" r="6985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.6pt;margin-top:122.5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557655</wp:posOffset>
                      </wp:positionV>
                      <wp:extent cx="90805" cy="127635"/>
                      <wp:effectExtent l="7620" t="15240" r="698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6.45pt;margin-top:122.6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55115</wp:posOffset>
                      </wp:positionV>
                      <wp:extent cx="90805" cy="127635"/>
                      <wp:effectExtent l="7620" t="15240" r="6985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4pt;margin-top:122.4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556385</wp:posOffset>
                      </wp:positionV>
                      <wp:extent cx="90805" cy="127635"/>
                      <wp:effectExtent l="7620" t="15240" r="6985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6.85pt;margin-top:122.5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609975</wp:posOffset>
                      </wp:positionV>
                      <wp:extent cx="90805" cy="127635"/>
                      <wp:effectExtent l="7620" t="15240" r="6985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-2.1pt;margin-top:284.2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611245</wp:posOffset>
                      </wp:positionV>
                      <wp:extent cx="90805" cy="127635"/>
                      <wp:effectExtent l="7620" t="15240" r="698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0.75pt;margin-top:284.3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3567430</wp:posOffset>
                      </wp:positionV>
                      <wp:extent cx="90805" cy="127635"/>
                      <wp:effectExtent l="7620" t="15240" r="6985" b="508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1.15pt;margin-top:280.9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3568700</wp:posOffset>
                      </wp:positionV>
                      <wp:extent cx="90805" cy="127635"/>
                      <wp:effectExtent l="7620" t="15240" r="6985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54pt;margin-top:281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612900</wp:posOffset>
                      </wp:positionV>
                      <wp:extent cx="90805" cy="127635"/>
                      <wp:effectExtent l="7620" t="15240" r="6985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76pt;margin-top:127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614170</wp:posOffset>
                      </wp:positionV>
                      <wp:extent cx="90805" cy="127635"/>
                      <wp:effectExtent l="7620" t="15240" r="698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8.85pt;margin-top:127.1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3538855</wp:posOffset>
                      </wp:positionV>
                      <wp:extent cx="90805" cy="127635"/>
                      <wp:effectExtent l="7620" t="15240" r="6985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76pt;margin-top:278.6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3540125</wp:posOffset>
                      </wp:positionV>
                      <wp:extent cx="90805" cy="127635"/>
                      <wp:effectExtent l="7620" t="15240" r="698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8.85pt;margin-top:278.7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3835400</wp:posOffset>
                      </wp:positionH>
                      <wp:positionV relativeFrom="paragraph">
                        <wp:posOffset>3538855</wp:posOffset>
                      </wp:positionV>
                      <wp:extent cx="90805" cy="127635"/>
                      <wp:effectExtent l="7620" t="15240" r="6985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02pt;margin-top:278.6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3540125</wp:posOffset>
                      </wp:positionV>
                      <wp:extent cx="90805" cy="127635"/>
                      <wp:effectExtent l="7620" t="15240" r="6985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14.85pt;margin-top:278.75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3926205</wp:posOffset>
                      </wp:positionH>
                      <wp:positionV relativeFrom="paragraph">
                        <wp:posOffset>1610360</wp:posOffset>
                      </wp:positionV>
                      <wp:extent cx="90805" cy="127635"/>
                      <wp:effectExtent l="7620" t="15240" r="6985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09.15pt;margin-top:126.8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1611630</wp:posOffset>
                      </wp:positionV>
                      <wp:extent cx="90805" cy="127635"/>
                      <wp:effectExtent l="7620" t="15240" r="6985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22pt;margin-top:126.9pt;width:7.1pt;height:10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2110740</wp:posOffset>
                      </wp:positionV>
                      <wp:extent cx="116840" cy="127635"/>
                      <wp:effectExtent l="0" t="635" r="13335" b="2222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43.6pt;margin-top:166.2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365125</wp:posOffset>
                      </wp:positionV>
                      <wp:extent cx="116840" cy="127635"/>
                      <wp:effectExtent l="0" t="635" r="13335" b="2222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14pt;margin-top:28.75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147955</wp:posOffset>
                      </wp:positionV>
                      <wp:extent cx="407670" cy="217805"/>
                      <wp:effectExtent l="0" t="4445" r="2540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824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55pt;margin-top:11.65pt;width:32.05pt;height:17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110740</wp:posOffset>
                      </wp:positionV>
                      <wp:extent cx="477520" cy="240665"/>
                      <wp:effectExtent l="2540" t="0" r="0" b="444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7720" cy="24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75pt;margin-top:166.2pt;width:37.55pt;height:18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2343785</wp:posOffset>
                      </wp:positionV>
                      <wp:extent cx="193040" cy="209550"/>
                      <wp:effectExtent l="3810" t="0" r="0" b="381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368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184.55pt;width:15.2pt;height:16.4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3018155</wp:posOffset>
                      </wp:positionH>
                      <wp:positionV relativeFrom="paragraph">
                        <wp:posOffset>2552700</wp:posOffset>
                      </wp:positionV>
                      <wp:extent cx="224155" cy="53340"/>
                      <wp:effectExtent l="1270" t="5080" r="0" b="1968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28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65pt;margin-top:201pt;width:17.6pt;height:4.1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2997835</wp:posOffset>
                      </wp:positionV>
                      <wp:extent cx="224155" cy="53340"/>
                      <wp:effectExtent l="1270" t="5080" r="0" b="1968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6pt;margin-top:236.05pt;width:17.65pt;height:4.1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2958465</wp:posOffset>
                      </wp:positionH>
                      <wp:positionV relativeFrom="paragraph">
                        <wp:posOffset>2945130</wp:posOffset>
                      </wp:positionV>
                      <wp:extent cx="224155" cy="53340"/>
                      <wp:effectExtent l="1270" t="5080" r="0" b="1968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95pt;margin-top:231.9pt;width:17.65pt;height:4.1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892425</wp:posOffset>
                      </wp:positionV>
                      <wp:extent cx="224155" cy="53340"/>
                      <wp:effectExtent l="1270" t="5080" r="0" b="1968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.7pt;margin-top:227.75pt;width:17.65pt;height:4.1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3411220</wp:posOffset>
                      </wp:positionV>
                      <wp:extent cx="224155" cy="53340"/>
                      <wp:effectExtent l="1270" t="5080" r="0" b="1968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35pt;margin-top:268.6pt;width:17.65pt;height:4.1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3460115</wp:posOffset>
                      </wp:positionV>
                      <wp:extent cx="224155" cy="53340"/>
                      <wp:effectExtent l="1270" t="5080" r="0" b="1968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" cy="5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75pt;margin-top:272.45pt;width:17.65pt;height:4.2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3421380</wp:posOffset>
                      </wp:positionV>
                      <wp:extent cx="234315" cy="160020"/>
                      <wp:effectExtent l="0" t="0" r="3175" b="444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3472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269.4pt;width:18.4pt;height:12.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3567430</wp:posOffset>
                      </wp:positionV>
                      <wp:extent cx="10160" cy="159385"/>
                      <wp:effectExtent l="9525" t="635" r="9525" b="63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280.9pt;width:0.75pt;height:12.4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3568700</wp:posOffset>
                      </wp:positionV>
                      <wp:extent cx="10160" cy="191135"/>
                      <wp:effectExtent l="9525" t="635" r="9525" b="63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45pt;margin-top:281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3580765</wp:posOffset>
                      </wp:positionV>
                      <wp:extent cx="407035" cy="1270"/>
                      <wp:effectExtent l="635" t="9525" r="635" b="952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pt;margin-top:281.95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3580765</wp:posOffset>
                      </wp:positionV>
                      <wp:extent cx="116840" cy="127635"/>
                      <wp:effectExtent l="0" t="635" r="13335" b="2222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3.65pt;margin-top:281.9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555365</wp:posOffset>
                      </wp:positionV>
                      <wp:extent cx="10160" cy="159385"/>
                      <wp:effectExtent l="9525" t="635" r="9525" b="63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4pt;margin-top:279.95pt;width:0.75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3556635</wp:posOffset>
                      </wp:positionV>
                      <wp:extent cx="10160" cy="191135"/>
                      <wp:effectExtent l="9525" t="635" r="9525" b="63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9pt;margin-top:280.0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3568700</wp:posOffset>
                      </wp:positionV>
                      <wp:extent cx="407035" cy="1270"/>
                      <wp:effectExtent l="635" t="9525" r="635" b="952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15pt;margin-top:281pt;width:32.05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3568700</wp:posOffset>
                      </wp:positionV>
                      <wp:extent cx="116840" cy="127635"/>
                      <wp:effectExtent l="0" t="635" r="13970" b="2222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43.1pt;margin-top:281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1557655</wp:posOffset>
                      </wp:positionV>
                      <wp:extent cx="10160" cy="159385"/>
                      <wp:effectExtent l="9525" t="635" r="9525" b="63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4pt;margin-top:122.65pt;width:0.75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1558925</wp:posOffset>
                      </wp:positionV>
                      <wp:extent cx="10160" cy="191135"/>
                      <wp:effectExtent l="9525" t="635" r="9525" b="63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9pt;margin-top:122.7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1570990</wp:posOffset>
                      </wp:positionV>
                      <wp:extent cx="407035" cy="1270"/>
                      <wp:effectExtent l="635" t="9525" r="635" b="952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15pt;margin-top:123.7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570990</wp:posOffset>
                      </wp:positionV>
                      <wp:extent cx="116840" cy="127635"/>
                      <wp:effectExtent l="0" t="635" r="13970" b="2222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43.1pt;margin-top:123.7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570990</wp:posOffset>
                      </wp:positionV>
                      <wp:extent cx="10160" cy="159385"/>
                      <wp:effectExtent l="9525" t="635" r="9525" b="63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123.7pt;width:0.75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572260</wp:posOffset>
                      </wp:positionV>
                      <wp:extent cx="10160" cy="191135"/>
                      <wp:effectExtent l="9525" t="635" r="9525" b="63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23.8pt;width:0.8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584325</wp:posOffset>
                      </wp:positionV>
                      <wp:extent cx="407035" cy="1270"/>
                      <wp:effectExtent l="635" t="9525" r="635" b="952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1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pt;margin-top:124.75pt;width:32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584325</wp:posOffset>
                      </wp:positionV>
                      <wp:extent cx="116840" cy="127635"/>
                      <wp:effectExtent l="0" t="635" r="13970" b="2222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3.15pt;margin-top:124.7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49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u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3 -2 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3-2 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 starts with one of the attackers having a weak shot and it running through to the goalkee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keeper plays out to Red team – plays what he se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rest Blue Forward to ball closes down the player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lue Forward 2 comes across to support marking space    but being aware of the Red defender(s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idfield and defence take position and shape off Forward 2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goalkeeper plays long into midfield or defence whole team drops off and becomes compact and defend accordingly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 &amp; 8 Green) Coloured markers, Stop watch, Whistle, Tactics board.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coach one team to defend effectively when outnumbered.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 of pla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69"/>
        <w:gridCol w:w="917"/>
      </w:tblGrid>
      <w:tr>
        <w:trPr>
          <w:trHeight w:val="6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hase of play to coach one team 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 effectively when outnumbered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 </w:t>
            </w:r>
            <w:r>
              <w:rPr>
                <w:rFonts w:cs="Arial" w:ascii="Arial" w:hAnsi="Arial"/>
                <w:sz w:val="20"/>
                <w:szCs w:val="20"/>
              </w:rPr>
              <w:t>compa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to hold up play- force play wi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o mark player and when to cover sp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y r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8520" cy="2743835"/>
                  <wp:effectExtent l="0" t="0" r="0" b="0"/>
                  <wp:docPr id="418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7" t="-589" r="-4086" b="-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852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68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 2-4 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3-4 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 RCM applies pressure to the Blue LCM who makes a forward pass which is intercepted by the Red RM,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LCM and LM are now out of position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 attacks from the moment he receives the ba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re any pressure on the ball? If not the defensive unit has to drop and become compac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dfield move across making recovery runs to take care of the midfield leaving the Red LM unmarked as he poses the least threa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compact nearest player closes bal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LM makes a recovery run to support te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recovery runs look like and how we make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communication – show him outside, stand him up Sam – but not much from Liam (GK) or midfield (Joe SW &amp; Joe T) when reshaping/reorganising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 one team when to play to feet and when to play into space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ided Gam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38"/>
        <w:gridCol w:w="1023"/>
      </w:tblGrid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mall sided game to coach one team to effectively know when to play to feet and when to play into space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>
          <w:trHeight w:val="1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space as a team &amp; individual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– Quality of pass, type of pas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ng into space or feet?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2330450</wp:posOffset>
                      </wp:positionV>
                      <wp:extent cx="10160" cy="159385"/>
                      <wp:effectExtent l="9525" t="635" r="9525" b="63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9pt;margin-top:151.35pt;width:0.75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2331720</wp:posOffset>
                      </wp:positionV>
                      <wp:extent cx="10160" cy="191135"/>
                      <wp:effectExtent l="9525" t="635" r="9525" b="63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4pt;margin-top:148.85pt;width:0.8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343785</wp:posOffset>
                      </wp:positionV>
                      <wp:extent cx="407035" cy="1270"/>
                      <wp:effectExtent l="635" t="9525" r="635" b="952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1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163.8pt;width:32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2343785</wp:posOffset>
                      </wp:positionV>
                      <wp:extent cx="116840" cy="127635"/>
                      <wp:effectExtent l="0" t="635" r="13970" b="2222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0.6pt;margin-top:184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End produc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 and turn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– in front, behind, inside, outsi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83820</wp:posOffset>
                  </wp:positionV>
                  <wp:extent cx="2142490" cy="1945005"/>
                  <wp:effectExtent l="0" t="0" r="0" b="0"/>
                  <wp:wrapNone/>
                  <wp:docPr id="42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4">
                  <wp:simplePos x="0" y="0"/>
                  <wp:positionH relativeFrom="column">
                    <wp:posOffset>2194560</wp:posOffset>
                  </wp:positionH>
                  <wp:positionV relativeFrom="paragraph">
                    <wp:posOffset>99060</wp:posOffset>
                  </wp:positionV>
                  <wp:extent cx="2142490" cy="1945005"/>
                  <wp:effectExtent l="0" t="0" r="0" b="0"/>
                  <wp:wrapNone/>
                  <wp:docPr id="427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379095</wp:posOffset>
                      </wp:positionV>
                      <wp:extent cx="116840" cy="127635"/>
                      <wp:effectExtent l="0" t="635" r="13970" b="2222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2.7pt;margin-top:29.8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253490</wp:posOffset>
                      </wp:positionV>
                      <wp:extent cx="116840" cy="127635"/>
                      <wp:effectExtent l="0" t="635" r="13970" b="2222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12.5pt;margin-top:98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731520</wp:posOffset>
                      </wp:positionV>
                      <wp:extent cx="116840" cy="127635"/>
                      <wp:effectExtent l="0" t="635" r="13970" b="22225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6.5pt;margin-top:5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729615</wp:posOffset>
                      </wp:positionV>
                      <wp:extent cx="116840" cy="127635"/>
                      <wp:effectExtent l="0" t="635" r="13970" b="2222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1.2pt;margin-top:57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1169035</wp:posOffset>
                      </wp:positionV>
                      <wp:extent cx="116840" cy="127635"/>
                      <wp:effectExtent l="0" t="635" r="13335" b="2286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97.3pt;margin-top:92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125855</wp:posOffset>
                      </wp:positionV>
                      <wp:extent cx="116840" cy="127635"/>
                      <wp:effectExtent l="0" t="635" r="13335" b="2222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0.05pt;margin-top:88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852170</wp:posOffset>
                      </wp:positionV>
                      <wp:extent cx="116840" cy="127635"/>
                      <wp:effectExtent l="0" t="635" r="13970" b="2222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15.7pt;margin-top:67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59155</wp:posOffset>
                      </wp:positionV>
                      <wp:extent cx="116840" cy="127635"/>
                      <wp:effectExtent l="0" t="635" r="13335" b="2222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0.05pt;margin-top:67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746760</wp:posOffset>
                      </wp:positionV>
                      <wp:extent cx="116840" cy="127635"/>
                      <wp:effectExtent l="0" t="635" r="13970" b="2222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3.75pt;margin-top:58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16205</wp:posOffset>
                      </wp:positionV>
                      <wp:extent cx="116840" cy="127635"/>
                      <wp:effectExtent l="0" t="635" r="13335" b="2222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6.3pt;margin-top:9.1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343660</wp:posOffset>
                      </wp:positionV>
                      <wp:extent cx="116840" cy="127635"/>
                      <wp:effectExtent l="0" t="635" r="13335" b="2222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.9pt;margin-top:105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334770</wp:posOffset>
                      </wp:positionV>
                      <wp:extent cx="116840" cy="127635"/>
                      <wp:effectExtent l="0" t="635" r="13335" b="2222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4.8pt;margin-top:105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990600</wp:posOffset>
                      </wp:positionV>
                      <wp:extent cx="116840" cy="127635"/>
                      <wp:effectExtent l="0" t="635" r="13335" b="2222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6.3pt;margin-top:7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990600</wp:posOffset>
                      </wp:positionV>
                      <wp:extent cx="116840" cy="127635"/>
                      <wp:effectExtent l="0" t="635" r="13335" b="2222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6.1pt;margin-top:7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948055</wp:posOffset>
                      </wp:positionV>
                      <wp:extent cx="116840" cy="127635"/>
                      <wp:effectExtent l="0" t="635" r="13335" b="2222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0.4pt;margin-top:74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243840</wp:posOffset>
                      </wp:positionV>
                      <wp:extent cx="116840" cy="127635"/>
                      <wp:effectExtent l="0" t="635" r="13970" b="2222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1.25pt;margin-top:19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68630</wp:posOffset>
                      </wp:positionV>
                      <wp:extent cx="116840" cy="127635"/>
                      <wp:effectExtent l="0" t="635" r="13970" b="2222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3.6pt;margin-top:36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858520</wp:posOffset>
                      </wp:positionV>
                      <wp:extent cx="116840" cy="127635"/>
                      <wp:effectExtent l="0" t="635" r="13970" b="2222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5.3pt;margin-top:6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858520</wp:posOffset>
                      </wp:positionV>
                      <wp:extent cx="116840" cy="127635"/>
                      <wp:effectExtent l="0" t="635" r="13335" b="2222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35pt;margin-top:6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20420</wp:posOffset>
                      </wp:positionV>
                      <wp:extent cx="116840" cy="127635"/>
                      <wp:effectExtent l="0" t="635" r="13335" b="2222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2pt;margin-top:64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83870</wp:posOffset>
                      </wp:positionV>
                      <wp:extent cx="116840" cy="127635"/>
                      <wp:effectExtent l="0" t="635" r="13335" b="2286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4.45pt;margin-top:38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343660</wp:posOffset>
                      </wp:positionV>
                      <wp:extent cx="116840" cy="127635"/>
                      <wp:effectExtent l="0" t="635" r="13970" b="2222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3.7pt;margin-top:105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483870</wp:posOffset>
                      </wp:positionV>
                      <wp:extent cx="116840" cy="127635"/>
                      <wp:effectExtent l="0" t="635" r="13335" b="2286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2.8pt;margin-top:38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358900</wp:posOffset>
                      </wp:positionV>
                      <wp:extent cx="116840" cy="127635"/>
                      <wp:effectExtent l="0" t="635" r="13970" b="2286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6.5pt;margin-top:10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343660</wp:posOffset>
                      </wp:positionV>
                      <wp:extent cx="116840" cy="127635"/>
                      <wp:effectExtent l="0" t="635" r="13970" b="2222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14.1pt;margin-top:105.8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333375</wp:posOffset>
                      </wp:positionV>
                      <wp:extent cx="116840" cy="127635"/>
                      <wp:effectExtent l="0" t="635" r="13970" b="2222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4.95pt;margin-top:26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358900</wp:posOffset>
                      </wp:positionV>
                      <wp:extent cx="116840" cy="127635"/>
                      <wp:effectExtent l="0" t="635" r="13970" b="2286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06.5pt;margin-top:10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1358900</wp:posOffset>
                      </wp:positionV>
                      <wp:extent cx="116840" cy="127635"/>
                      <wp:effectExtent l="0" t="635" r="13970" b="2286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1.2pt;margin-top:10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990600</wp:posOffset>
                      </wp:positionV>
                      <wp:extent cx="116840" cy="127635"/>
                      <wp:effectExtent l="0" t="635" r="13335" b="2222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4.65pt;margin-top:7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986155</wp:posOffset>
                      </wp:positionV>
                      <wp:extent cx="116840" cy="127635"/>
                      <wp:effectExtent l="0" t="635" r="13335" b="2222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6.8pt;margin-top:77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462655</wp:posOffset>
                      </wp:positionH>
                      <wp:positionV relativeFrom="paragraph">
                        <wp:posOffset>820420</wp:posOffset>
                      </wp:positionV>
                      <wp:extent cx="116840" cy="127635"/>
                      <wp:effectExtent l="0" t="635" r="13970" b="2222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2.65pt;margin-top:64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358900</wp:posOffset>
                      </wp:positionV>
                      <wp:extent cx="116840" cy="127635"/>
                      <wp:effectExtent l="0" t="635" r="13335" b="2286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4.4pt;margin-top:10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1358900</wp:posOffset>
                      </wp:positionV>
                      <wp:extent cx="116840" cy="127635"/>
                      <wp:effectExtent l="0" t="635" r="13970" b="2286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.6pt;margin-top:10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1231265</wp:posOffset>
                      </wp:positionV>
                      <wp:extent cx="116840" cy="127635"/>
                      <wp:effectExtent l="0" t="635" r="13970" b="2222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01.2pt;margin-top:96.95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9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1878965</wp:posOffset>
                  </wp:positionV>
                  <wp:extent cx="2142490" cy="1945005"/>
                  <wp:effectExtent l="0" t="0" r="0" b="0"/>
                  <wp:wrapNone/>
                  <wp:docPr id="462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2159000</wp:posOffset>
                      </wp:positionV>
                      <wp:extent cx="116840" cy="127635"/>
                      <wp:effectExtent l="0" t="635" r="13335" b="2222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6.3pt;margin-top:170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401695</wp:posOffset>
                      </wp:positionV>
                      <wp:extent cx="116840" cy="127635"/>
                      <wp:effectExtent l="0" t="635" r="13335" b="2222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.9pt;margin-top:267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01695</wp:posOffset>
                      </wp:positionV>
                      <wp:extent cx="116840" cy="127635"/>
                      <wp:effectExtent l="0" t="635" r="13335" b="2222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6.3pt;margin-top:267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900680</wp:posOffset>
                      </wp:positionV>
                      <wp:extent cx="116840" cy="127635"/>
                      <wp:effectExtent l="0" t="635" r="13335" b="2222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2.85pt;margin-top:228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074035</wp:posOffset>
                      </wp:positionV>
                      <wp:extent cx="116840" cy="127635"/>
                      <wp:effectExtent l="0" t="635" r="13335" b="2222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9.15pt;margin-top:242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074035</wp:posOffset>
                      </wp:positionV>
                      <wp:extent cx="116840" cy="127635"/>
                      <wp:effectExtent l="0" t="635" r="13335" b="2222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2pt;margin-top:242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511425</wp:posOffset>
                      </wp:positionV>
                      <wp:extent cx="116840" cy="127635"/>
                      <wp:effectExtent l="0" t="635" r="13970" b="22225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.1pt;margin-top:197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2501900</wp:posOffset>
                      </wp:positionV>
                      <wp:extent cx="116840" cy="127635"/>
                      <wp:effectExtent l="0" t="635" r="13335" b="2222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1.2pt;margin-top:19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946400</wp:posOffset>
                      </wp:positionV>
                      <wp:extent cx="116840" cy="127635"/>
                      <wp:effectExtent l="0" t="635" r="13970" b="2222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5.3pt;margin-top:23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2797175</wp:posOffset>
                      </wp:positionV>
                      <wp:extent cx="116840" cy="127635"/>
                      <wp:effectExtent l="0" t="635" r="13335" b="2222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3.65pt;margin-top:220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2905760</wp:posOffset>
                      </wp:positionV>
                      <wp:extent cx="116840" cy="127635"/>
                      <wp:effectExtent l="0" t="635" r="13335" b="2222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2.8pt;margin-top:228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654300</wp:posOffset>
                      </wp:positionV>
                      <wp:extent cx="116840" cy="127635"/>
                      <wp:effectExtent l="0" t="635" r="13335" b="2222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4.5pt;margin-top:20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3171190</wp:posOffset>
                      </wp:positionV>
                      <wp:extent cx="116840" cy="127635"/>
                      <wp:effectExtent l="0" t="635" r="13335" b="2286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2.95pt;margin-top:249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2629535</wp:posOffset>
                      </wp:positionV>
                      <wp:extent cx="116840" cy="127635"/>
                      <wp:effectExtent l="0" t="635" r="13335" b="2222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4.9pt;margin-top:207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3043555</wp:posOffset>
                      </wp:positionV>
                      <wp:extent cx="116840" cy="127635"/>
                      <wp:effectExtent l="0" t="635" r="13970" b="2222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6.5pt;margin-top:239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2526665</wp:posOffset>
                      </wp:positionV>
                      <wp:extent cx="116840" cy="127635"/>
                      <wp:effectExtent l="0" t="635" r="13335" b="2222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35pt;margin-top:198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09">
                  <wp:simplePos x="0" y="0"/>
                  <wp:positionH relativeFrom="column">
                    <wp:posOffset>2194560</wp:posOffset>
                  </wp:positionH>
                  <wp:positionV relativeFrom="paragraph">
                    <wp:posOffset>1872615</wp:posOffset>
                  </wp:positionV>
                  <wp:extent cx="2142490" cy="1945005"/>
                  <wp:effectExtent l="0" t="0" r="0" b="0"/>
                  <wp:wrapNone/>
                  <wp:docPr id="479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2156460</wp:posOffset>
                      </wp:positionV>
                      <wp:extent cx="116840" cy="127635"/>
                      <wp:effectExtent l="0" t="635" r="13970" b="22225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2.7pt;margin-top:169.8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589405</wp:posOffset>
                      </wp:positionV>
                      <wp:extent cx="10160" cy="159385"/>
                      <wp:effectExtent l="9525" t="635" r="9525" b="635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125.15pt;width:0.8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590675</wp:posOffset>
                      </wp:positionV>
                      <wp:extent cx="10160" cy="191135"/>
                      <wp:effectExtent l="9525" t="635" r="9525" b="635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125.2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602740</wp:posOffset>
                      </wp:positionV>
                      <wp:extent cx="407035" cy="1270"/>
                      <wp:effectExtent l="635" t="9525" r="635" b="9525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1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126.2pt;width:32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602740</wp:posOffset>
                      </wp:positionV>
                      <wp:extent cx="116840" cy="127635"/>
                      <wp:effectExtent l="0" t="635" r="13335" b="2222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2.9pt;margin-top:126.2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358900</wp:posOffset>
                      </wp:positionV>
                      <wp:extent cx="116840" cy="127635"/>
                      <wp:effectExtent l="0" t="635" r="13335" b="2286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3.65pt;margin-top:10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3625850</wp:posOffset>
                      </wp:positionV>
                      <wp:extent cx="10160" cy="159385"/>
                      <wp:effectExtent l="9525" t="635" r="9525" b="635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5pt;margin-top:285.5pt;width:0.75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627120</wp:posOffset>
                      </wp:positionV>
                      <wp:extent cx="10160" cy="191135"/>
                      <wp:effectExtent l="9525" t="635" r="9525" b="63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5pt;margin-top:285.6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639185</wp:posOffset>
                      </wp:positionV>
                      <wp:extent cx="407035" cy="1270"/>
                      <wp:effectExtent l="635" t="9525" r="635" b="952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pt;margin-top:286.55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3639185</wp:posOffset>
                      </wp:positionV>
                      <wp:extent cx="116840" cy="127635"/>
                      <wp:effectExtent l="0" t="635" r="13970" b="22225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4.95pt;margin-top:286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3627120</wp:posOffset>
                      </wp:positionV>
                      <wp:extent cx="10160" cy="159385"/>
                      <wp:effectExtent l="9525" t="635" r="9525" b="63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6pt;margin-top:285.6pt;width:0.8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3628390</wp:posOffset>
                      </wp:positionV>
                      <wp:extent cx="10160" cy="191135"/>
                      <wp:effectExtent l="9525" t="635" r="9525" b="63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1pt;margin-top:285.7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3640455</wp:posOffset>
                      </wp:positionV>
                      <wp:extent cx="407035" cy="1270"/>
                      <wp:effectExtent l="635" t="9525" r="635" b="9525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1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35pt;margin-top:286.65pt;width:32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3640455</wp:posOffset>
                      </wp:positionV>
                      <wp:extent cx="116840" cy="127635"/>
                      <wp:effectExtent l="0" t="635" r="13335" b="2286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49.3pt;margin-top:286.6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343660</wp:posOffset>
                      </wp:positionV>
                      <wp:extent cx="116840" cy="127635"/>
                      <wp:effectExtent l="0" t="635" r="13335" b="2222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4.65pt;margin-top:105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990600</wp:posOffset>
                      </wp:positionV>
                      <wp:extent cx="67945" cy="599440"/>
                      <wp:effectExtent l="29845" t="635" r="5080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400" cy="59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pt;margin-top:78pt;width:5.3pt;height:47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471295</wp:posOffset>
                      </wp:positionV>
                      <wp:extent cx="499745" cy="259715"/>
                      <wp:effectExtent l="2540" t="0" r="0" b="444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004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pt;margin-top:115.85pt;width:39.3pt;height:20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371475</wp:posOffset>
                      </wp:positionV>
                      <wp:extent cx="111125" cy="963295"/>
                      <wp:effectExtent l="29210" t="0" r="5080" b="63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1240" cy="96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pt;margin-top:29.25pt;width:8.65pt;height:75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611505</wp:posOffset>
                      </wp:positionV>
                      <wp:extent cx="702310" cy="748030"/>
                      <wp:effectExtent l="0" t="0" r="3810" b="381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02720" cy="74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25pt;margin-top:48.15pt;width:55.25pt;height:58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1033780</wp:posOffset>
                      </wp:positionV>
                      <wp:extent cx="74930" cy="259715"/>
                      <wp:effectExtent l="5080" t="0" r="15875" b="190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60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3.95pt;margin-top:81.4pt;width:5.9pt;height:20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113790</wp:posOffset>
                      </wp:positionV>
                      <wp:extent cx="517525" cy="245745"/>
                      <wp:effectExtent l="0" t="1905" r="2540" b="444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18040" cy="24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85pt;margin-top:87.7pt;width:40.7pt;height:19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1033780</wp:posOffset>
                      </wp:positionV>
                      <wp:extent cx="287655" cy="1270"/>
                      <wp:effectExtent l="635" t="37465" r="0" b="3810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pt;margin-top:81.4pt;width:22.6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271520</wp:posOffset>
                      </wp:positionV>
                      <wp:extent cx="148590" cy="155575"/>
                      <wp:effectExtent l="0" t="0" r="3810" b="381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904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257.6pt;width:11.65pt;height:12.1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3274060</wp:posOffset>
                      </wp:positionV>
                      <wp:extent cx="116840" cy="127635"/>
                      <wp:effectExtent l="0" t="635" r="13335" b="2286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9.15pt;margin-top:257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3274060</wp:posOffset>
                      </wp:positionV>
                      <wp:extent cx="758190" cy="97155"/>
                      <wp:effectExtent l="0" t="5080" r="635" b="2857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8520" cy="9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pt;margin-top:257.8pt;width:59.6pt;height:7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3115310</wp:posOffset>
                      </wp:positionV>
                      <wp:extent cx="116840" cy="127635"/>
                      <wp:effectExtent l="0" t="635" r="13335" b="2222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8.1pt;margin-top:245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3274060</wp:posOffset>
                      </wp:positionV>
                      <wp:extent cx="116840" cy="127635"/>
                      <wp:effectExtent l="0" t="635" r="13970" b="2286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0.6pt;margin-top:257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2869565</wp:posOffset>
                      </wp:positionV>
                      <wp:extent cx="116840" cy="127635"/>
                      <wp:effectExtent l="0" t="635" r="13970" b="22225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7.65pt;margin-top:225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3042920</wp:posOffset>
                      </wp:positionV>
                      <wp:extent cx="116840" cy="127635"/>
                      <wp:effectExtent l="0" t="635" r="13970" b="2286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3.95pt;margin-top:239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3042920</wp:posOffset>
                      </wp:positionV>
                      <wp:extent cx="116840" cy="127635"/>
                      <wp:effectExtent l="0" t="635" r="13335" b="2286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6.8pt;margin-top:239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2470785</wp:posOffset>
                      </wp:positionV>
                      <wp:extent cx="116840" cy="127635"/>
                      <wp:effectExtent l="0" t="635" r="13335" b="2286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1.45pt;margin-top:194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2470785</wp:posOffset>
                      </wp:positionV>
                      <wp:extent cx="116840" cy="127635"/>
                      <wp:effectExtent l="0" t="635" r="13335" b="2286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6pt;margin-top:194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2915285</wp:posOffset>
                      </wp:positionV>
                      <wp:extent cx="116840" cy="127635"/>
                      <wp:effectExtent l="0" t="635" r="13335" b="22225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0.1pt;margin-top:229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3155315</wp:posOffset>
                      </wp:positionH>
                      <wp:positionV relativeFrom="paragraph">
                        <wp:posOffset>2766060</wp:posOffset>
                      </wp:positionV>
                      <wp:extent cx="116840" cy="127635"/>
                      <wp:effectExtent l="0" t="635" r="13970" b="2286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8.45pt;margin-top:217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2874645</wp:posOffset>
                      </wp:positionV>
                      <wp:extent cx="116840" cy="127635"/>
                      <wp:effectExtent l="0" t="635" r="13970" b="22225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.6pt;margin-top:226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623185</wp:posOffset>
                      </wp:positionV>
                      <wp:extent cx="116840" cy="127635"/>
                      <wp:effectExtent l="0" t="635" r="13335" b="22225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9.3pt;margin-top:206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3201670</wp:posOffset>
                      </wp:positionV>
                      <wp:extent cx="116840" cy="127635"/>
                      <wp:effectExtent l="0" t="635" r="13970" b="2222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3.15pt;margin-top:252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2598420</wp:posOffset>
                      </wp:positionV>
                      <wp:extent cx="116840" cy="127635"/>
                      <wp:effectExtent l="0" t="635" r="13970" b="22225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9.7pt;margin-top:204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3201670</wp:posOffset>
                      </wp:positionV>
                      <wp:extent cx="116840" cy="127635"/>
                      <wp:effectExtent l="0" t="635" r="13970" b="22225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7.65pt;margin-top:252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2495550</wp:posOffset>
                      </wp:positionV>
                      <wp:extent cx="116840" cy="127635"/>
                      <wp:effectExtent l="0" t="635" r="13335" b="2222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2.15pt;margin-top:196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3242945</wp:posOffset>
                      </wp:positionV>
                      <wp:extent cx="116840" cy="127635"/>
                      <wp:effectExtent l="0" t="635" r="13335" b="22225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3.95pt;margin-top:255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997200</wp:posOffset>
                      </wp:positionV>
                      <wp:extent cx="683895" cy="405130"/>
                      <wp:effectExtent l="0" t="0" r="2540" b="4445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84360" cy="40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236pt;width:53.8pt;height:31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271520</wp:posOffset>
                      </wp:positionV>
                      <wp:extent cx="116840" cy="127635"/>
                      <wp:effectExtent l="0" t="635" r="13335" b="2222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76.3pt;margin-top:257.6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3511550</wp:posOffset>
                      </wp:positionV>
                      <wp:extent cx="116840" cy="127635"/>
                      <wp:effectExtent l="0" t="635" r="13970" b="22225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52.7pt;margin-top:276.5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3298825</wp:posOffset>
                      </wp:positionV>
                      <wp:extent cx="699135" cy="468630"/>
                      <wp:effectExtent l="0" t="4445" r="3175" b="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9480" cy="46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pt;margin-top:259.75pt;width:54.95pt;height:36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3074035</wp:posOffset>
                      </wp:positionV>
                      <wp:extent cx="736600" cy="693420"/>
                      <wp:effectExtent l="0" t="0" r="3810" b="381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36920" cy="69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2pt;margin-top:242.05pt;width:57.9pt;height:54.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3246755</wp:posOffset>
                      </wp:positionV>
                      <wp:extent cx="224790" cy="265430"/>
                      <wp:effectExtent l="0" t="0" r="3810" b="3175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5000" cy="26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85pt;margin-top:255.65pt;width:17.6pt;height:20.8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55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3 -2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3-2 -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point is a midfielder playing a through ball and it goes straight through the goalkeepe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 goes live from goalkeeper he plays what he se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to pass into the furthest forward – be positiv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to pass to a player in an advanced positio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to pass square or insid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wards if necessary to keep posse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do we play to feet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 defenders close b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attacker has their back to goal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ht are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do we play into space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 ball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er side on or facing goal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e area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 player is or is looking to exploit the space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oach one team combination play in the final third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 of pla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1023"/>
      </w:tblGrid>
      <w:tr>
        <w:trPr>
          <w:trHeight w:val="7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hase of play to coach one team combination pl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final thir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d exploit spac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Quality, Feet or Spac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 and Turning – When, Where?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mbination play – give and go, wall passes, over laps,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man run, dummy runs, set back from goal, blind side runs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roduct – Chances and Goals</w:t>
            </w:r>
          </w:p>
          <w:p>
            <w:pPr>
              <w:pStyle w:val="Normal"/>
              <w:ind w:left="7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final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rd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1280</wp:posOffset>
                      </wp:positionV>
                      <wp:extent cx="687070" cy="1270"/>
                      <wp:effectExtent l="635" t="9525" r="635" b="952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76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6.4pt;width:54.1pt;height:0.05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2870</wp:posOffset>
                  </wp:positionV>
                  <wp:extent cx="2142490" cy="1945005"/>
                  <wp:effectExtent l="0" t="0" r="0" b="0"/>
                  <wp:wrapNone/>
                  <wp:docPr id="531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1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88900</wp:posOffset>
                  </wp:positionV>
                  <wp:extent cx="2142490" cy="1945005"/>
                  <wp:effectExtent l="0" t="0" r="0" b="0"/>
                  <wp:wrapNone/>
                  <wp:docPr id="532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283845</wp:posOffset>
                      </wp:positionV>
                      <wp:extent cx="116840" cy="127635"/>
                      <wp:effectExtent l="0" t="635" r="13970" b="2222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9.4pt;margin-top:22.3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1549400</wp:posOffset>
                      </wp:positionV>
                      <wp:extent cx="116840" cy="127635"/>
                      <wp:effectExtent l="0" t="635" r="13335" b="2222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09.05pt;margin-top:12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1549400</wp:posOffset>
                      </wp:positionV>
                      <wp:extent cx="116840" cy="127635"/>
                      <wp:effectExtent l="0" t="635" r="13970" b="2222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6.2pt;margin-top:12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674370</wp:posOffset>
                      </wp:positionV>
                      <wp:extent cx="116840" cy="127635"/>
                      <wp:effectExtent l="0" t="635" r="13970" b="22225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3.15pt;margin-top:53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1064260</wp:posOffset>
                      </wp:positionV>
                      <wp:extent cx="116840" cy="127635"/>
                      <wp:effectExtent l="0" t="635" r="13970" b="2222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2.2pt;margin-top:83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026160</wp:posOffset>
                      </wp:positionV>
                      <wp:extent cx="116840" cy="127635"/>
                      <wp:effectExtent l="0" t="635" r="13970" b="2222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6.35pt;margin-top:80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1026160</wp:posOffset>
                      </wp:positionV>
                      <wp:extent cx="116840" cy="127635"/>
                      <wp:effectExtent l="0" t="635" r="13970" b="2222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9.4pt;margin-top:80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674370</wp:posOffset>
                      </wp:positionV>
                      <wp:extent cx="116840" cy="127635"/>
                      <wp:effectExtent l="0" t="635" r="13970" b="2222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2.2pt;margin-top:53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1549400</wp:posOffset>
                      </wp:positionV>
                      <wp:extent cx="116840" cy="127635"/>
                      <wp:effectExtent l="0" t="635" r="13335" b="2222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0.65pt;margin-top:12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983615</wp:posOffset>
                      </wp:positionV>
                      <wp:extent cx="2143125" cy="1270"/>
                      <wp:effectExtent l="635" t="9525" r="635" b="952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34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85pt;margin-top:77.45pt;width:168.7pt;height:0.1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3210560</wp:posOffset>
                      </wp:positionH>
                      <wp:positionV relativeFrom="paragraph">
                        <wp:posOffset>69215</wp:posOffset>
                      </wp:positionV>
                      <wp:extent cx="217170" cy="587375"/>
                      <wp:effectExtent l="9525" t="0" r="5080" b="1905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7440" cy="58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8pt;margin-top:5.45pt;width:17pt;height:46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955</wp:posOffset>
                      </wp:positionV>
                      <wp:extent cx="116840" cy="127635"/>
                      <wp:effectExtent l="0" t="635" r="13970" b="2222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3.15pt;margin-top:1.6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286510</wp:posOffset>
                      </wp:positionV>
                      <wp:extent cx="116840" cy="127635"/>
                      <wp:effectExtent l="0" t="635" r="13335" b="2222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.8pt;margin-top:101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286510</wp:posOffset>
                      </wp:positionV>
                      <wp:extent cx="116840" cy="127635"/>
                      <wp:effectExtent l="0" t="635" r="13335" b="2222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9.95pt;margin-top:101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673735</wp:posOffset>
                      </wp:positionV>
                      <wp:extent cx="116840" cy="127635"/>
                      <wp:effectExtent l="0" t="635" r="13335" b="2222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4.75pt;margin-top:53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66750</wp:posOffset>
                      </wp:positionV>
                      <wp:extent cx="116840" cy="127635"/>
                      <wp:effectExtent l="0" t="635" r="13335" b="2222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.05pt;margin-top:52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673735</wp:posOffset>
                      </wp:positionV>
                      <wp:extent cx="116840" cy="127635"/>
                      <wp:effectExtent l="0" t="635" r="13970" b="2222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5.2pt;margin-top:53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426720</wp:posOffset>
                      </wp:positionV>
                      <wp:extent cx="116840" cy="127635"/>
                      <wp:effectExtent l="0" t="635" r="13970" b="2222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7.7pt;margin-top:33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83845</wp:posOffset>
                      </wp:positionV>
                      <wp:extent cx="116840" cy="127635"/>
                      <wp:effectExtent l="0" t="635" r="13335" b="2222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8.35pt;margin-top:22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801370</wp:posOffset>
                      </wp:positionV>
                      <wp:extent cx="116840" cy="127635"/>
                      <wp:effectExtent l="0" t="635" r="13335" b="2222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5.95pt;margin-top:63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763270</wp:posOffset>
                      </wp:positionV>
                      <wp:extent cx="116840" cy="127635"/>
                      <wp:effectExtent l="0" t="635" r="13970" b="22225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0.1pt;margin-top:60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763270</wp:posOffset>
                      </wp:positionV>
                      <wp:extent cx="116840" cy="127635"/>
                      <wp:effectExtent l="0" t="635" r="13970" b="2222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3.15pt;margin-top:60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26720</wp:posOffset>
                      </wp:positionV>
                      <wp:extent cx="116840" cy="127635"/>
                      <wp:effectExtent l="0" t="635" r="13335" b="2222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4.75pt;margin-top:33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411480</wp:posOffset>
                      </wp:positionV>
                      <wp:extent cx="116840" cy="127635"/>
                      <wp:effectExtent l="0" t="635" r="13335" b="2222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8.35pt;margin-top:32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360805</wp:posOffset>
                      </wp:positionV>
                      <wp:extent cx="116840" cy="127635"/>
                      <wp:effectExtent l="0" t="635" r="13335" b="2222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5.95pt;margin-top:107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411480</wp:posOffset>
                      </wp:positionV>
                      <wp:extent cx="116840" cy="127635"/>
                      <wp:effectExtent l="0" t="635" r="13970" b="2222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4.4pt;margin-top:32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63370</wp:posOffset>
                      </wp:positionV>
                      <wp:extent cx="10160" cy="208280"/>
                      <wp:effectExtent l="9525" t="635" r="9525" b="63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08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pt;margin-top:123.1pt;width:0.75pt;height:16.3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64640</wp:posOffset>
                      </wp:positionV>
                      <wp:extent cx="1270" cy="207010"/>
                      <wp:effectExtent l="9525" t="635" r="9525" b="63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25pt;margin-top:123.2pt;width:0.1pt;height:16.2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1576705</wp:posOffset>
                      </wp:positionV>
                      <wp:extent cx="407035" cy="1270"/>
                      <wp:effectExtent l="635" t="9525" r="635" b="952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5pt;margin-top:124.15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630680</wp:posOffset>
                      </wp:positionV>
                      <wp:extent cx="116840" cy="127635"/>
                      <wp:effectExtent l="0" t="635" r="13335" b="2222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7pt;margin-top:128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286510</wp:posOffset>
                      </wp:positionV>
                      <wp:extent cx="116840" cy="127635"/>
                      <wp:effectExtent l="0" t="635" r="13970" b="22225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4.4pt;margin-top:101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83845</wp:posOffset>
                      </wp:positionV>
                      <wp:extent cx="116840" cy="127635"/>
                      <wp:effectExtent l="0" t="635" r="13970" b="2222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6.1pt;margin-top:22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666750</wp:posOffset>
                      </wp:positionV>
                      <wp:extent cx="116840" cy="127635"/>
                      <wp:effectExtent l="0" t="635" r="13335" b="2222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8.35pt;margin-top:52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20725</wp:posOffset>
                      </wp:positionV>
                      <wp:extent cx="2143125" cy="1270"/>
                      <wp:effectExtent l="635" t="9525" r="635" b="952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34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56.75pt;width:168.7pt;height:0.1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635635</wp:posOffset>
                      </wp:positionV>
                      <wp:extent cx="116840" cy="127635"/>
                      <wp:effectExtent l="0" t="635" r="13335" b="2222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3.6pt;margin-top:50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666750</wp:posOffset>
                      </wp:positionV>
                      <wp:extent cx="116840" cy="127635"/>
                      <wp:effectExtent l="0" t="635" r="13335" b="2222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4.3pt;margin-top:52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554355</wp:posOffset>
                      </wp:positionV>
                      <wp:extent cx="116840" cy="127635"/>
                      <wp:effectExtent l="0" t="635" r="13335" b="2222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8.6pt;margin-top:43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83845</wp:posOffset>
                      </wp:positionV>
                      <wp:extent cx="116840" cy="127635"/>
                      <wp:effectExtent l="0" t="635" r="13335" b="2222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8.6pt;margin-top:22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3041650</wp:posOffset>
                      </wp:positionH>
                      <wp:positionV relativeFrom="paragraph">
                        <wp:posOffset>299085</wp:posOffset>
                      </wp:positionV>
                      <wp:extent cx="116840" cy="127635"/>
                      <wp:effectExtent l="0" t="635" r="13970" b="2222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39.5pt;margin-top:23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426720</wp:posOffset>
                      </wp:positionV>
                      <wp:extent cx="116840" cy="127635"/>
                      <wp:effectExtent l="0" t="635" r="13335" b="2222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7.8pt;margin-top:33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1233170</wp:posOffset>
                      </wp:positionV>
                      <wp:extent cx="116840" cy="127635"/>
                      <wp:effectExtent l="0" t="635" r="13970" b="2286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2.5pt;margin-top:97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299085</wp:posOffset>
                      </wp:positionV>
                      <wp:extent cx="116840" cy="127635"/>
                      <wp:effectExtent l="0" t="635" r="13970" b="22225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55pt;margin-top:23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666750</wp:posOffset>
                      </wp:positionV>
                      <wp:extent cx="116840" cy="127635"/>
                      <wp:effectExtent l="0" t="635" r="13335" b="22225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4.6pt;margin-top:52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2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23415</wp:posOffset>
                  </wp:positionV>
                  <wp:extent cx="2142490" cy="1945005"/>
                  <wp:effectExtent l="0" t="0" r="0" b="0"/>
                  <wp:wrapNone/>
                  <wp:docPr id="57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118360</wp:posOffset>
                      </wp:positionV>
                      <wp:extent cx="116840" cy="127635"/>
                      <wp:effectExtent l="0" t="635" r="13970" b="2222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3.15pt;margin-top:166.8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3383915</wp:posOffset>
                      </wp:positionV>
                      <wp:extent cx="116840" cy="127635"/>
                      <wp:effectExtent l="0" t="635" r="13335" b="22225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.8pt;margin-top:26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4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3384550</wp:posOffset>
                      </wp:positionV>
                      <wp:extent cx="116840" cy="127635"/>
                      <wp:effectExtent l="0" t="635" r="13335" b="2222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9.95pt;margin-top:266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5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2818130</wp:posOffset>
                      </wp:positionV>
                      <wp:extent cx="116840" cy="127635"/>
                      <wp:effectExtent l="0" t="635" r="13335" b="22225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9.3pt;margin-top:221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903220</wp:posOffset>
                      </wp:positionV>
                      <wp:extent cx="116840" cy="127635"/>
                      <wp:effectExtent l="0" t="635" r="13335" b="22225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.05pt;margin-top:228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7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690495</wp:posOffset>
                      </wp:positionV>
                      <wp:extent cx="116840" cy="127635"/>
                      <wp:effectExtent l="0" t="635" r="13335" b="22225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5.95pt;margin-top:211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8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524125</wp:posOffset>
                      </wp:positionV>
                      <wp:extent cx="116840" cy="127635"/>
                      <wp:effectExtent l="0" t="635" r="13970" b="22225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0.1pt;margin-top:198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2416175</wp:posOffset>
                      </wp:positionV>
                      <wp:extent cx="116840" cy="127635"/>
                      <wp:effectExtent l="0" t="635" r="13970" b="22225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7.55pt;margin-top:190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898775</wp:posOffset>
                      </wp:positionV>
                      <wp:extent cx="116840" cy="127635"/>
                      <wp:effectExtent l="0" t="635" r="13335" b="2222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5.95pt;margin-top:228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860675</wp:posOffset>
                      </wp:positionV>
                      <wp:extent cx="116840" cy="127635"/>
                      <wp:effectExtent l="0" t="635" r="13970" b="2286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0.1pt;margin-top:225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860675</wp:posOffset>
                      </wp:positionV>
                      <wp:extent cx="116840" cy="127635"/>
                      <wp:effectExtent l="0" t="635" r="13970" b="2286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3.15pt;margin-top:225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524125</wp:posOffset>
                      </wp:positionV>
                      <wp:extent cx="116840" cy="127635"/>
                      <wp:effectExtent l="0" t="635" r="13335" b="2222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8.35pt;margin-top:198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508885</wp:posOffset>
                      </wp:positionV>
                      <wp:extent cx="116840" cy="127635"/>
                      <wp:effectExtent l="0" t="635" r="13335" b="22225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8.35pt;margin-top:197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546475</wp:posOffset>
                      </wp:positionV>
                      <wp:extent cx="116840" cy="127635"/>
                      <wp:effectExtent l="0" t="635" r="13970" b="22225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4.4pt;margin-top:279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498090</wp:posOffset>
                      </wp:positionV>
                      <wp:extent cx="116840" cy="127635"/>
                      <wp:effectExtent l="0" t="635" r="13335" b="22225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0.2pt;margin-top:196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383915</wp:posOffset>
                      </wp:positionV>
                      <wp:extent cx="116840" cy="127635"/>
                      <wp:effectExtent l="0" t="635" r="13970" b="2222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4.4pt;margin-top:26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2411730</wp:posOffset>
                      </wp:positionV>
                      <wp:extent cx="116840" cy="127635"/>
                      <wp:effectExtent l="0" t="635" r="13970" b="22225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3.2pt;margin-top:189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2381250</wp:posOffset>
                      </wp:positionV>
                      <wp:extent cx="116840" cy="127635"/>
                      <wp:effectExtent l="0" t="635" r="13335" b="2286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9.15pt;margin-top:187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818130</wp:posOffset>
                      </wp:positionV>
                      <wp:extent cx="2143125" cy="1270"/>
                      <wp:effectExtent l="635" t="9525" r="635" b="952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34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5pt;margin-top:221.9pt;width:168.7pt;height:0.1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41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1923415</wp:posOffset>
                  </wp:positionV>
                  <wp:extent cx="2142490" cy="1945005"/>
                  <wp:effectExtent l="0" t="0" r="0" b="0"/>
                  <wp:wrapNone/>
                  <wp:docPr id="59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2118360</wp:posOffset>
                      </wp:positionV>
                      <wp:extent cx="116840" cy="127635"/>
                      <wp:effectExtent l="0" t="635" r="13970" b="22225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9.4pt;margin-top:166.8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3383915</wp:posOffset>
                      </wp:positionV>
                      <wp:extent cx="116840" cy="127635"/>
                      <wp:effectExtent l="0" t="635" r="13335" b="22225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09.05pt;margin-top:26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3383915</wp:posOffset>
                      </wp:positionV>
                      <wp:extent cx="116840" cy="127635"/>
                      <wp:effectExtent l="0" t="635" r="13970" b="2222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6.2pt;margin-top:26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3030855</wp:posOffset>
                      </wp:positionV>
                      <wp:extent cx="116840" cy="127635"/>
                      <wp:effectExtent l="0" t="635" r="13970" b="22225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2.35pt;margin-top:238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2644140</wp:posOffset>
                      </wp:positionV>
                      <wp:extent cx="116840" cy="127635"/>
                      <wp:effectExtent l="0" t="635" r="13335" b="2222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7.7pt;margin-top:208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2988310</wp:posOffset>
                      </wp:positionV>
                      <wp:extent cx="116840" cy="127635"/>
                      <wp:effectExtent l="0" t="635" r="13970" b="2222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2.5pt;margin-top:235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508885</wp:posOffset>
                      </wp:positionV>
                      <wp:extent cx="116840" cy="127635"/>
                      <wp:effectExtent l="0" t="635" r="13335" b="22225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0.8pt;margin-top:197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3477260</wp:posOffset>
                      </wp:positionH>
                      <wp:positionV relativeFrom="paragraph">
                        <wp:posOffset>2524125</wp:posOffset>
                      </wp:positionV>
                      <wp:extent cx="116840" cy="127635"/>
                      <wp:effectExtent l="0" t="635" r="13335" b="22225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3.8pt;margin-top:198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2898775</wp:posOffset>
                      </wp:positionV>
                      <wp:extent cx="116840" cy="127635"/>
                      <wp:effectExtent l="0" t="635" r="13970" b="22225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2.2pt;margin-top:228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2860675</wp:posOffset>
                      </wp:positionV>
                      <wp:extent cx="116840" cy="127635"/>
                      <wp:effectExtent l="0" t="635" r="13970" b="2286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6.35pt;margin-top:225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2860675</wp:posOffset>
                      </wp:positionV>
                      <wp:extent cx="116840" cy="127635"/>
                      <wp:effectExtent l="0" t="635" r="13970" b="2286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9.4pt;margin-top:225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3185795</wp:posOffset>
                      </wp:positionH>
                      <wp:positionV relativeFrom="paragraph">
                        <wp:posOffset>2636520</wp:posOffset>
                      </wp:positionV>
                      <wp:extent cx="116840" cy="127635"/>
                      <wp:effectExtent l="0" t="635" r="13970" b="22225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0.85pt;margin-top:207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2636520</wp:posOffset>
                      </wp:positionV>
                      <wp:extent cx="116840" cy="127635"/>
                      <wp:effectExtent l="0" t="635" r="13970" b="2222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2.5pt;margin-top:207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3546475</wp:posOffset>
                      </wp:positionV>
                      <wp:extent cx="116840" cy="127635"/>
                      <wp:effectExtent l="0" t="635" r="13335" b="22225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0.65pt;margin-top:279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2508885</wp:posOffset>
                      </wp:positionV>
                      <wp:extent cx="116840" cy="127635"/>
                      <wp:effectExtent l="0" t="635" r="13970" b="22225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2.2pt;margin-top:197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3383915</wp:posOffset>
                      </wp:positionV>
                      <wp:extent cx="116840" cy="127635"/>
                      <wp:effectExtent l="0" t="635" r="13335" b="22225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0.65pt;margin-top:266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3285490</wp:posOffset>
                      </wp:positionH>
                      <wp:positionV relativeFrom="paragraph">
                        <wp:posOffset>2524125</wp:posOffset>
                      </wp:positionV>
                      <wp:extent cx="116840" cy="127635"/>
                      <wp:effectExtent l="0" t="635" r="13970" b="22225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8.7pt;margin-top:198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2898775</wp:posOffset>
                      </wp:positionV>
                      <wp:extent cx="116840" cy="127635"/>
                      <wp:effectExtent l="0" t="635" r="13335" b="22225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4.6pt;margin-top:228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2818130</wp:posOffset>
                      </wp:positionV>
                      <wp:extent cx="2143125" cy="1270"/>
                      <wp:effectExtent l="635" t="9525" r="635" b="9525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34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85pt;margin-top:221.9pt;width:168.7pt;height:0.1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1577340</wp:posOffset>
                      </wp:positionV>
                      <wp:extent cx="10160" cy="208280"/>
                      <wp:effectExtent l="9525" t="635" r="9525" b="635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08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7pt;margin-top:124.2pt;width:0.75pt;height:16.3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578610</wp:posOffset>
                      </wp:positionV>
                      <wp:extent cx="1270" cy="207010"/>
                      <wp:effectExtent l="9525" t="635" r="9525" b="635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5pt;margin-top:124.3pt;width:0.1pt;height:16.2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1590675</wp:posOffset>
                      </wp:positionV>
                      <wp:extent cx="407035" cy="1270"/>
                      <wp:effectExtent l="635" t="9525" r="635" b="9525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45pt;margin-top:125.25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1644650</wp:posOffset>
                      </wp:positionV>
                      <wp:extent cx="116840" cy="127635"/>
                      <wp:effectExtent l="0" t="635" r="13970" b="2222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9.4pt;margin-top:129.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3660775</wp:posOffset>
                      </wp:positionV>
                      <wp:extent cx="10160" cy="208280"/>
                      <wp:effectExtent l="9525" t="635" r="9525" b="635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08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7pt;margin-top:288.25pt;width:0.75pt;height:16.3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3662045</wp:posOffset>
                      </wp:positionV>
                      <wp:extent cx="1270" cy="207010"/>
                      <wp:effectExtent l="9525" t="635" r="9525" b="635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5pt;margin-top:288.35pt;width:0.1pt;height:16.2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3674110</wp:posOffset>
                      </wp:positionV>
                      <wp:extent cx="407035" cy="1270"/>
                      <wp:effectExtent l="635" t="9525" r="635" b="9525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45pt;margin-top:289.3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3728085</wp:posOffset>
                      </wp:positionV>
                      <wp:extent cx="116840" cy="127635"/>
                      <wp:effectExtent l="0" t="635" r="13970" b="2286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9.4pt;margin-top:293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3648075</wp:posOffset>
                      </wp:positionV>
                      <wp:extent cx="10160" cy="208280"/>
                      <wp:effectExtent l="9525" t="635" r="9525" b="635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08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287.25pt;width:0.75pt;height:16.3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649345</wp:posOffset>
                      </wp:positionV>
                      <wp:extent cx="1270" cy="207010"/>
                      <wp:effectExtent l="9525" t="635" r="9525" b="635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0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pt;margin-top:287.35pt;width:0.05pt;height:16.2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3661410</wp:posOffset>
                      </wp:positionV>
                      <wp:extent cx="407035" cy="1270"/>
                      <wp:effectExtent l="635" t="9525" r="635" b="9525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pt;margin-top:288.3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3715385</wp:posOffset>
                      </wp:positionV>
                      <wp:extent cx="116840" cy="127635"/>
                      <wp:effectExtent l="0" t="635" r="13970" b="22225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3.15pt;margin-top:292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360805</wp:posOffset>
                      </wp:positionV>
                      <wp:extent cx="640080" cy="284480"/>
                      <wp:effectExtent l="0" t="4445" r="2540" b="4445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40440" cy="28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107.15pt;width:50.3pt;height:22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720725</wp:posOffset>
                      </wp:positionV>
                      <wp:extent cx="147955" cy="566420"/>
                      <wp:effectExtent l="17780" t="0" r="5080" b="127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83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pt;margin-top:56.75pt;width:11.55pt;height:44.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795020</wp:posOffset>
                      </wp:positionV>
                      <wp:extent cx="1440815" cy="492125"/>
                      <wp:effectExtent l="1905" t="11430" r="0" b="508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1080" cy="49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62.6pt;width:113.4pt;height:38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94385</wp:posOffset>
                      </wp:positionV>
                      <wp:extent cx="346710" cy="492760"/>
                      <wp:effectExtent l="4445" t="0" r="0" b="3175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7040" cy="49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62.55pt;width:27.3pt;height:38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63270</wp:posOffset>
                      </wp:positionV>
                      <wp:extent cx="862965" cy="523875"/>
                      <wp:effectExtent l="2540" t="0" r="0" b="4445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3280" cy="52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60.1pt;width:67.9pt;height:41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158875</wp:posOffset>
                      </wp:positionV>
                      <wp:extent cx="116840" cy="127635"/>
                      <wp:effectExtent l="0" t="635" r="13335" b="2286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2.8pt;margin-top:91.25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763270</wp:posOffset>
                      </wp:positionV>
                      <wp:extent cx="253365" cy="651510"/>
                      <wp:effectExtent l="8255" t="0" r="4445" b="1905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440" cy="65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7pt;margin-top:60.1pt;width:19.85pt;height:51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635635</wp:posOffset>
                      </wp:positionV>
                      <wp:extent cx="319405" cy="85725"/>
                      <wp:effectExtent l="1270" t="17145" r="0" b="508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9680" cy="8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7pt;margin-top:50.05pt;width:25.1pt;height:6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299085</wp:posOffset>
                      </wp:positionV>
                      <wp:extent cx="384175" cy="255905"/>
                      <wp:effectExtent l="0" t="0" r="3175" b="4445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84480" cy="25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6pt;margin-top:23.55pt;width:30.15pt;height:20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2690495</wp:posOffset>
                      </wp:positionV>
                      <wp:extent cx="136525" cy="705485"/>
                      <wp:effectExtent l="23495" t="0" r="5080" b="127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7160" cy="70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6pt;margin-top:211.85pt;width:10.7pt;height:55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2381250</wp:posOffset>
                      </wp:positionV>
                      <wp:extent cx="117475" cy="441960"/>
                      <wp:effectExtent l="17780" t="0" r="5080" b="127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7720" cy="44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4pt;margin-top:187.5pt;width:9.15pt;height:34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81250</wp:posOffset>
                      </wp:positionV>
                      <wp:extent cx="383540" cy="31115"/>
                      <wp:effectExtent l="0" t="32385" r="635" b="13335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84120" cy="3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95pt;margin-top:187.5pt;width:30.15pt;height:2.3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2690495</wp:posOffset>
                      </wp:positionV>
                      <wp:extent cx="1468120" cy="207010"/>
                      <wp:effectExtent l="0" t="27305" r="1270" b="508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68440" cy="20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05pt;margin-top:211.85pt;width:115.5pt;height:16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3175000</wp:posOffset>
                      </wp:positionH>
                      <wp:positionV relativeFrom="paragraph">
                        <wp:posOffset>681990</wp:posOffset>
                      </wp:positionV>
                      <wp:extent cx="116840" cy="127635"/>
                      <wp:effectExtent l="0" t="635" r="13335" b="22225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250pt;margin-top:53.7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3256280</wp:posOffset>
                      </wp:positionV>
                      <wp:extent cx="116840" cy="127635"/>
                      <wp:effectExtent l="0" t="635" r="13970" b="22225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29.4pt;margin-top:256.4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2818130</wp:posOffset>
                      </wp:positionV>
                      <wp:extent cx="116840" cy="127635"/>
                      <wp:effectExtent l="0" t="635" r="13970" b="22225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15.4pt;margin-top:221.9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49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 3-4 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4-3 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Poin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 played from attacking teams centre back and the team plays and attacks the defensive unit from there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fending team, if they win the ball they look to pass or run the ball through the three gates at the bottom of the pit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ce and midfield combine to move the ball from defensive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into the middle third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idfielders combine with Forwards and other Midfielders to create opportunities to scor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field and Defence combine for 2v1’s in wide areas to enable over laps.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man runs in from midfielders into the box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fielders look for switches in play to exploit space behind defence for forwards and wide players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 effective delivery from a wide area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practic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023"/>
      </w:tblGrid>
      <w:tr>
        <w:trPr>
          <w:trHeight w:val="6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unctional practice to coach effective deliv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a wide area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exploit space, as a team and an individual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the attack to exploit wide area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tion play to create spac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tion of delivery understand what is the best delivery an whe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 runs from RB &amp; RM wide area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ward runs from CM –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man and arriving lat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and partnered runs from Forward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possession from the cross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6035</wp:posOffset>
                  </wp:positionV>
                  <wp:extent cx="2142490" cy="1945005"/>
                  <wp:effectExtent l="0" t="0" r="0" b="0"/>
                  <wp:wrapNone/>
                  <wp:docPr id="647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1061085</wp:posOffset>
                      </wp:positionV>
                      <wp:extent cx="116840" cy="127635"/>
                      <wp:effectExtent l="0" t="635" r="13335" b="22225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1.75pt;margin-top:83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01625</wp:posOffset>
                      </wp:positionV>
                      <wp:extent cx="64770" cy="798195"/>
                      <wp:effectExtent l="5080" t="635" r="5080" b="635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23.75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099185</wp:posOffset>
                      </wp:positionV>
                      <wp:extent cx="320040" cy="798195"/>
                      <wp:effectExtent l="4445" t="1905" r="4445" b="1905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86.55pt;width:25.2pt;height:62.85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335" b="22225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7.3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335" b="22225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0.95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99185</wp:posOffset>
                      </wp:positionV>
                      <wp:extent cx="116840" cy="127635"/>
                      <wp:effectExtent l="0" t="635" r="13335" b="22225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8.5pt;margin-top:86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659765</wp:posOffset>
                      </wp:positionV>
                      <wp:extent cx="116840" cy="127635"/>
                      <wp:effectExtent l="0" t="635" r="13335" b="22225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6.9pt;margin-top:51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659765</wp:posOffset>
                      </wp:positionV>
                      <wp:extent cx="116840" cy="127635"/>
                      <wp:effectExtent l="0" t="635" r="13335" b="22225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0.95pt;margin-top:51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335" b="22225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7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970" b="22225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9.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335" b="22225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1.8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933450</wp:posOffset>
                      </wp:positionV>
                      <wp:extent cx="116840" cy="127635"/>
                      <wp:effectExtent l="0" t="635" r="13335" b="2286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6.5pt;margin-top:73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933450</wp:posOffset>
                      </wp:positionV>
                      <wp:extent cx="116840" cy="127635"/>
                      <wp:effectExtent l="0" t="635" r="13335" b="2286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1.75pt;margin-top:73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5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464310</wp:posOffset>
                      </wp:positionV>
                      <wp:extent cx="116840" cy="127635"/>
                      <wp:effectExtent l="0" t="635" r="13970" b="2222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0.05pt;margin-top:11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6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248285</wp:posOffset>
                      </wp:positionV>
                      <wp:extent cx="116840" cy="127635"/>
                      <wp:effectExtent l="0" t="635" r="13335" b="22225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2.55pt;margin-top:19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07">
                  <wp:simplePos x="0" y="0"/>
                  <wp:positionH relativeFrom="column">
                    <wp:posOffset>2259965</wp:posOffset>
                  </wp:positionH>
                  <wp:positionV relativeFrom="paragraph">
                    <wp:posOffset>26035</wp:posOffset>
                  </wp:positionV>
                  <wp:extent cx="2142490" cy="1945005"/>
                  <wp:effectExtent l="0" t="0" r="0" b="0"/>
                  <wp:wrapNone/>
                  <wp:docPr id="663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1061085</wp:posOffset>
                      </wp:positionV>
                      <wp:extent cx="116840" cy="127635"/>
                      <wp:effectExtent l="0" t="635" r="13970" b="22225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1pt;margin-top:83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301625</wp:posOffset>
                      </wp:positionV>
                      <wp:extent cx="64770" cy="798195"/>
                      <wp:effectExtent l="5080" t="635" r="5080" b="635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1pt;margin-top:23.75pt;width:5pt;height:62.8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1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1099185</wp:posOffset>
                      </wp:positionV>
                      <wp:extent cx="320040" cy="798195"/>
                      <wp:effectExtent l="4445" t="1905" r="4445" b="1905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1pt;margin-top:86.55pt;width:25.2pt;height:62.85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2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335" b="22225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1.65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3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769110</wp:posOffset>
                      </wp:positionV>
                      <wp:extent cx="116840" cy="127635"/>
                      <wp:effectExtent l="0" t="635" r="13335" b="22225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5.3pt;margin-top:139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099185</wp:posOffset>
                      </wp:positionV>
                      <wp:extent cx="116840" cy="127635"/>
                      <wp:effectExtent l="0" t="635" r="13335" b="22225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2.85pt;margin-top:86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970" b="22225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2.0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335" b="22225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3.85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532130</wp:posOffset>
                      </wp:positionV>
                      <wp:extent cx="116840" cy="127635"/>
                      <wp:effectExtent l="0" t="635" r="13970" b="22225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6.2pt;margin-top:41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933450</wp:posOffset>
                      </wp:positionV>
                      <wp:extent cx="116840" cy="127635"/>
                      <wp:effectExtent l="0" t="635" r="13335" b="2286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0.85pt;margin-top:73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933450</wp:posOffset>
                      </wp:positionV>
                      <wp:extent cx="116840" cy="127635"/>
                      <wp:effectExtent l="0" t="635" r="13335" b="2286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6.1pt;margin-top:73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464310</wp:posOffset>
                      </wp:positionV>
                      <wp:extent cx="116840" cy="127635"/>
                      <wp:effectExtent l="0" t="635" r="13970" b="22225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4.4pt;margin-top:11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3">
                      <wp:simplePos x="0" y="0"/>
                      <wp:positionH relativeFrom="column">
                        <wp:posOffset>3262630</wp:posOffset>
                      </wp:positionH>
                      <wp:positionV relativeFrom="paragraph">
                        <wp:posOffset>248285</wp:posOffset>
                      </wp:positionV>
                      <wp:extent cx="116840" cy="127635"/>
                      <wp:effectExtent l="0" t="635" r="13970" b="22225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6.9pt;margin-top:19.5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944245</wp:posOffset>
                      </wp:positionV>
                      <wp:extent cx="116840" cy="127635"/>
                      <wp:effectExtent l="0" t="635" r="13335" b="22225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9.15pt;margin-top:74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542925</wp:posOffset>
                      </wp:positionV>
                      <wp:extent cx="116840" cy="127635"/>
                      <wp:effectExtent l="0" t="635" r="13970" b="22225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3.25pt;margin-top:42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358140</wp:posOffset>
                      </wp:positionV>
                      <wp:extent cx="116840" cy="127635"/>
                      <wp:effectExtent l="0" t="635" r="13335" b="2286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3.6pt;margin-top:28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3389630</wp:posOffset>
                      </wp:positionH>
                      <wp:positionV relativeFrom="paragraph">
                        <wp:posOffset>415290</wp:posOffset>
                      </wp:positionV>
                      <wp:extent cx="116840" cy="127635"/>
                      <wp:effectExtent l="0" t="635" r="13970" b="22225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6.9pt;margin-top:32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4">
                      <wp:simplePos x="0" y="0"/>
                      <wp:positionH relativeFrom="column">
                        <wp:posOffset>3623310</wp:posOffset>
                      </wp:positionH>
                      <wp:positionV relativeFrom="paragraph">
                        <wp:posOffset>762635</wp:posOffset>
                      </wp:positionV>
                      <wp:extent cx="255905" cy="776605"/>
                      <wp:effectExtent l="5080" t="0" r="12700" b="1905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6320" cy="77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3pt;margin-top:60.05pt;width:20.15pt;height:61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5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358140</wp:posOffset>
                      </wp:positionV>
                      <wp:extent cx="501015" cy="128270"/>
                      <wp:effectExtent l="0" t="18415" r="1270" b="508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0148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85pt;margin-top:28.2pt;width:39.4pt;height:10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6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670560</wp:posOffset>
                      </wp:positionV>
                      <wp:extent cx="1270" cy="496570"/>
                      <wp:effectExtent l="37465" t="0" r="38100" b="635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9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3.25pt;margin-top:52.8pt;width:0.05pt;height:39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7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507365</wp:posOffset>
                      </wp:positionV>
                      <wp:extent cx="224155" cy="255905"/>
                      <wp:effectExtent l="0" t="0" r="3810" b="3175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4640" cy="25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65pt;margin-top:39.95pt;width:17.6pt;height:20.1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8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567690</wp:posOffset>
                      </wp:positionV>
                      <wp:extent cx="127000" cy="195580"/>
                      <wp:effectExtent l="0" t="0" r="4445" b="3175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744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3pt;margin-top:44.7pt;width:9.95pt;height:15.3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2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006600</wp:posOffset>
                  </wp:positionV>
                  <wp:extent cx="2142490" cy="1945005"/>
                  <wp:effectExtent l="0" t="0" r="0" b="0"/>
                  <wp:wrapNone/>
                  <wp:docPr id="68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2282190</wp:posOffset>
                      </wp:positionV>
                      <wp:extent cx="64770" cy="798195"/>
                      <wp:effectExtent l="5080" t="635" r="5080" b="635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179.7pt;width:5pt;height:62.85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3079750</wp:posOffset>
                      </wp:positionV>
                      <wp:extent cx="320040" cy="798195"/>
                      <wp:effectExtent l="4445" t="1905" r="4445" b="1905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242.5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3749675</wp:posOffset>
                      </wp:positionV>
                      <wp:extent cx="116840" cy="127635"/>
                      <wp:effectExtent l="0" t="635" r="13335" b="22225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7.3pt;margin-top:295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3749675</wp:posOffset>
                      </wp:positionV>
                      <wp:extent cx="116840" cy="127635"/>
                      <wp:effectExtent l="0" t="635" r="13335" b="22225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0.95pt;margin-top:295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3444875</wp:posOffset>
                      </wp:positionV>
                      <wp:extent cx="116840" cy="127635"/>
                      <wp:effectExtent l="0" t="635" r="13970" b="22225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0.05pt;margin-top:271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963545</wp:posOffset>
                      </wp:positionV>
                      <wp:extent cx="13335" cy="786765"/>
                      <wp:effectExtent l="36830" t="0" r="26670" b="635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680" cy="7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3pt;margin-top:233.35pt;width:0.95pt;height:61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36">
                  <wp:simplePos x="0" y="0"/>
                  <wp:positionH relativeFrom="column">
                    <wp:posOffset>2259965</wp:posOffset>
                  </wp:positionH>
                  <wp:positionV relativeFrom="paragraph">
                    <wp:posOffset>2006600</wp:posOffset>
                  </wp:positionV>
                  <wp:extent cx="2142490" cy="1945005"/>
                  <wp:effectExtent l="0" t="0" r="0" b="0"/>
                  <wp:wrapNone/>
                  <wp:docPr id="693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4006850</wp:posOffset>
                      </wp:positionH>
                      <wp:positionV relativeFrom="paragraph">
                        <wp:posOffset>2860040</wp:posOffset>
                      </wp:positionV>
                      <wp:extent cx="116840" cy="127635"/>
                      <wp:effectExtent l="0" t="635" r="13970" b="22225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5.5pt;margin-top:225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2282190</wp:posOffset>
                      </wp:positionV>
                      <wp:extent cx="64770" cy="798195"/>
                      <wp:effectExtent l="5080" t="635" r="5080" b="635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79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1pt;margin-top:179.7pt;width:5pt;height:62.85pt;flip:x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3079750</wp:posOffset>
                      </wp:positionV>
                      <wp:extent cx="320040" cy="798195"/>
                      <wp:effectExtent l="4445" t="1905" r="4445" b="1905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0400" cy="79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2f2f2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1pt;margin-top:242.5pt;width:25.2pt;height:62.8pt" type="_x0000_t32">
                      <v:stroke color="#f2f2f2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3749675</wp:posOffset>
                      </wp:positionV>
                      <wp:extent cx="116840" cy="127635"/>
                      <wp:effectExtent l="0" t="635" r="13335" b="22225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1.65pt;margin-top:295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3749675</wp:posOffset>
                      </wp:positionV>
                      <wp:extent cx="116840" cy="127635"/>
                      <wp:effectExtent l="0" t="635" r="13335" b="22225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5.3pt;margin-top:295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2455545</wp:posOffset>
                      </wp:positionV>
                      <wp:extent cx="116840" cy="127635"/>
                      <wp:effectExtent l="0" t="635" r="13335" b="2286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3.6pt;margin-top:193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458720</wp:posOffset>
                      </wp:positionV>
                      <wp:extent cx="116840" cy="127635"/>
                      <wp:effectExtent l="0" t="635" r="13970" b="22225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4.35pt;margin-top:193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2372360</wp:posOffset>
                      </wp:positionV>
                      <wp:extent cx="116840" cy="127635"/>
                      <wp:effectExtent l="0" t="635" r="13970" b="22225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1pt;margin-top:186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2458720</wp:posOffset>
                      </wp:positionV>
                      <wp:extent cx="116840" cy="127635"/>
                      <wp:effectExtent l="0" t="635" r="13335" b="22225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3.85pt;margin-top:193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2512695</wp:posOffset>
                      </wp:positionV>
                      <wp:extent cx="116840" cy="127635"/>
                      <wp:effectExtent l="0" t="635" r="13970" b="22225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6.2pt;margin-top:197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3444875</wp:posOffset>
                      </wp:positionV>
                      <wp:extent cx="116840" cy="127635"/>
                      <wp:effectExtent l="0" t="635" r="13970" b="22225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4.4pt;margin-top:271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3623310</wp:posOffset>
                      </wp:positionH>
                      <wp:positionV relativeFrom="paragraph">
                        <wp:posOffset>2860040</wp:posOffset>
                      </wp:positionV>
                      <wp:extent cx="255905" cy="776605"/>
                      <wp:effectExtent l="5080" t="0" r="12700" b="1905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6320" cy="77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3pt;margin-top:225.2pt;width:20.15pt;height:61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499995</wp:posOffset>
                      </wp:positionV>
                      <wp:extent cx="628015" cy="360680"/>
                      <wp:effectExtent l="0" t="0" r="2540" b="4445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28200" cy="36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35pt;margin-top:196.85pt;width:49.35pt;height:28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282190</wp:posOffset>
                      </wp:positionV>
                      <wp:extent cx="116840" cy="127635"/>
                      <wp:effectExtent l="0" t="635" r="13970" b="22225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4pt;margin-top:179.7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2244725</wp:posOffset>
                      </wp:positionV>
                      <wp:extent cx="116840" cy="127635"/>
                      <wp:effectExtent l="0" t="635" r="13970" b="22225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7.7pt;margin-top:176.7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2326640</wp:posOffset>
                      </wp:positionV>
                      <wp:extent cx="116840" cy="127635"/>
                      <wp:effectExtent l="0" t="635" r="13970" b="22225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3.8pt;margin-top:183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537460</wp:posOffset>
                      </wp:positionV>
                      <wp:extent cx="116840" cy="127635"/>
                      <wp:effectExtent l="0" t="635" r="13970" b="22225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1.1pt;margin-top:199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2413000</wp:posOffset>
                      </wp:positionV>
                      <wp:extent cx="116840" cy="127635"/>
                      <wp:effectExtent l="0" t="635" r="13970" b="2222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2.55pt;margin-top:190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454275</wp:posOffset>
                      </wp:positionV>
                      <wp:extent cx="116840" cy="127635"/>
                      <wp:effectExtent l="0" t="635" r="13335" b="22225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8.5pt;margin-top:193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6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2385060</wp:posOffset>
                      </wp:positionV>
                      <wp:extent cx="116840" cy="127635"/>
                      <wp:effectExtent l="0" t="635" r="13970" b="22225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0.05pt;margin-top:187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2331085</wp:posOffset>
                      </wp:positionV>
                      <wp:extent cx="116840" cy="127635"/>
                      <wp:effectExtent l="0" t="635" r="13335" b="22225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4.5pt;margin-top:183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708275</wp:posOffset>
                      </wp:positionV>
                      <wp:extent cx="116840" cy="127635"/>
                      <wp:effectExtent l="0" t="635" r="13335" b="22225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0.85pt;margin-top:213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3129280</wp:posOffset>
                      </wp:positionV>
                      <wp:extent cx="116840" cy="127635"/>
                      <wp:effectExtent l="0" t="635" r="13335" b="22225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1.25pt;margin-top:246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0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2963545</wp:posOffset>
                      </wp:positionV>
                      <wp:extent cx="116840" cy="127635"/>
                      <wp:effectExtent l="0" t="635" r="13335" b="2286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9.25pt;margin-top:233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963545</wp:posOffset>
                      </wp:positionV>
                      <wp:extent cx="116840" cy="127635"/>
                      <wp:effectExtent l="0" t="635" r="13970" b="2286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4.5pt;margin-top:233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2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2512695</wp:posOffset>
                      </wp:positionV>
                      <wp:extent cx="427355" cy="192405"/>
                      <wp:effectExtent l="0" t="4445" r="2540" b="381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768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197.85pt;width:33.55pt;height:15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454275</wp:posOffset>
                      </wp:positionV>
                      <wp:extent cx="890270" cy="46355"/>
                      <wp:effectExtent l="0" t="34290" r="635" b="508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90640" cy="4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pt;margin-top:193.25pt;width:70pt;height:3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4">
                      <wp:simplePos x="0" y="0"/>
                      <wp:positionH relativeFrom="column">
                        <wp:posOffset>-1259205</wp:posOffset>
                      </wp:positionH>
                      <wp:positionV relativeFrom="paragraph">
                        <wp:posOffset>1553845</wp:posOffset>
                      </wp:positionV>
                      <wp:extent cx="116840" cy="127635"/>
                      <wp:effectExtent l="635" t="635" r="13335" b="2286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-99.15pt;margin-top:122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5">
                      <wp:simplePos x="0" y="0"/>
                      <wp:positionH relativeFrom="column">
                        <wp:posOffset>-1381125</wp:posOffset>
                      </wp:positionH>
                      <wp:positionV relativeFrom="paragraph">
                        <wp:posOffset>1974850</wp:posOffset>
                      </wp:positionV>
                      <wp:extent cx="116840" cy="127635"/>
                      <wp:effectExtent l="635" t="635" r="13335" b="22225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-108.75pt;margin-top:155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6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1809115</wp:posOffset>
                      </wp:positionV>
                      <wp:extent cx="116840" cy="127635"/>
                      <wp:effectExtent l="0" t="635" r="13335" b="22225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-110.75pt;margin-top:142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7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1809115</wp:posOffset>
                      </wp:positionV>
                      <wp:extent cx="116840" cy="127635"/>
                      <wp:effectExtent l="0" t="635" r="13335" b="22225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-85.5pt;margin-top:142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46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 2-3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3-2 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players: Yel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overload in a wide area to allow delivery to come in from the goal line. RM to choose type of cross: floated, driven, high, low, back/far pos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from deeper area after a combination between RM &amp; RB/RCM. Whipped in delivery, second 6 yard box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 from an area when having space and time. All types of delivery are a possibility – when where and how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a one on one with the blue full back when possible beat them and get to the lin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e into the full penalty area and pull the ball back to the correct area – drive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 defending in and around the penalty area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Practic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04"/>
        <w:gridCol w:w="1023"/>
      </w:tblGrid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Practice to coach defend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in and around the penalty area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e, cover and balanc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a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qu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er, support angles and distances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very runs tracking or support defence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ct team spac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2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382270</wp:posOffset>
                      </wp:positionV>
                      <wp:extent cx="116840" cy="127635"/>
                      <wp:effectExtent l="0" t="635" r="13335" b="22225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7.7pt;margin-top:30.1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8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39370</wp:posOffset>
                  </wp:positionV>
                  <wp:extent cx="2142490" cy="2378075"/>
                  <wp:effectExtent l="0" t="0" r="0" b="0"/>
                  <wp:wrapNone/>
                  <wp:docPr id="729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1088" t="10477" r="12113" b="52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2">
                  <wp:simplePos x="0" y="0"/>
                  <wp:positionH relativeFrom="column">
                    <wp:posOffset>2170430</wp:posOffset>
                  </wp:positionH>
                  <wp:positionV relativeFrom="paragraph">
                    <wp:posOffset>28575</wp:posOffset>
                  </wp:positionV>
                  <wp:extent cx="2142490" cy="2378075"/>
                  <wp:effectExtent l="0" t="0" r="0" b="0"/>
                  <wp:wrapNone/>
                  <wp:docPr id="730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1088" t="10477" r="12113" b="52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1898015</wp:posOffset>
                      </wp:positionV>
                      <wp:extent cx="116840" cy="127635"/>
                      <wp:effectExtent l="0" t="635" r="13970" b="22225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55pt;margin-top:149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5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817245</wp:posOffset>
                      </wp:positionV>
                      <wp:extent cx="116840" cy="127635"/>
                      <wp:effectExtent l="0" t="635" r="13970" b="22225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6.8pt;margin-top:64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7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462405</wp:posOffset>
                      </wp:positionV>
                      <wp:extent cx="116840" cy="127635"/>
                      <wp:effectExtent l="0" t="635" r="13970" b="22225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90.5pt;margin-top:115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0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260475</wp:posOffset>
                      </wp:positionV>
                      <wp:extent cx="116840" cy="127635"/>
                      <wp:effectExtent l="0" t="635" r="13335" b="22225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7.6pt;margin-top:99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2">
                      <wp:simplePos x="0" y="0"/>
                      <wp:positionH relativeFrom="column">
                        <wp:posOffset>3014345</wp:posOffset>
                      </wp:positionH>
                      <wp:positionV relativeFrom="paragraph">
                        <wp:posOffset>1462405</wp:posOffset>
                      </wp:positionV>
                      <wp:extent cx="116840" cy="127635"/>
                      <wp:effectExtent l="0" t="635" r="13970" b="22225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37.35pt;margin-top:115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3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898015</wp:posOffset>
                      </wp:positionV>
                      <wp:extent cx="116840" cy="127635"/>
                      <wp:effectExtent l="0" t="635" r="13970" b="22225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8.15pt;margin-top:149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1770380</wp:posOffset>
                      </wp:positionV>
                      <wp:extent cx="116840" cy="127635"/>
                      <wp:effectExtent l="0" t="635" r="13970" b="22225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7pt;margin-top:139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5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1260475</wp:posOffset>
                      </wp:positionV>
                      <wp:extent cx="116840" cy="127635"/>
                      <wp:effectExtent l="0" t="635" r="13335" b="22225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7.6pt;margin-top:99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8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1462405</wp:posOffset>
                      </wp:positionV>
                      <wp:extent cx="116840" cy="127635"/>
                      <wp:effectExtent l="0" t="635" r="13970" b="22225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0.9pt;margin-top:115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9">
                      <wp:simplePos x="0" y="0"/>
                      <wp:positionH relativeFrom="column">
                        <wp:posOffset>3572510</wp:posOffset>
                      </wp:positionH>
                      <wp:positionV relativeFrom="paragraph">
                        <wp:posOffset>1285240</wp:posOffset>
                      </wp:positionV>
                      <wp:extent cx="116840" cy="127635"/>
                      <wp:effectExtent l="0" t="635" r="13335" b="22225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1.3pt;margin-top:101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0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2242185</wp:posOffset>
                      </wp:positionV>
                      <wp:extent cx="133985" cy="164465"/>
                      <wp:effectExtent l="8255" t="13335" r="7620" b="508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79.75pt;margin-top:176.5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243455</wp:posOffset>
                      </wp:positionV>
                      <wp:extent cx="133985" cy="164465"/>
                      <wp:effectExtent l="8255" t="13335" r="7620" b="508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92.6pt;margin-top:176.6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2228850</wp:posOffset>
                      </wp:positionV>
                      <wp:extent cx="133985" cy="164465"/>
                      <wp:effectExtent l="8255" t="13335" r="7620" b="508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09.5pt;margin-top:175.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4093845</wp:posOffset>
                      </wp:positionH>
                      <wp:positionV relativeFrom="paragraph">
                        <wp:posOffset>2230120</wp:posOffset>
                      </wp:positionV>
                      <wp:extent cx="133985" cy="164465"/>
                      <wp:effectExtent l="8255" t="13335" r="7620" b="508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22.35pt;margin-top:175.6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2115820</wp:posOffset>
                      </wp:positionV>
                      <wp:extent cx="116840" cy="127635"/>
                      <wp:effectExtent l="0" t="635" r="13335" b="22225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90.3pt;margin-top:166.6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5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2115820</wp:posOffset>
                      </wp:positionV>
                      <wp:extent cx="116840" cy="127635"/>
                      <wp:effectExtent l="0" t="635" r="13335" b="22225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13.15pt;margin-top:166.6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91970</wp:posOffset>
                      </wp:positionV>
                      <wp:extent cx="116840" cy="127635"/>
                      <wp:effectExtent l="0" t="635" r="13970" b="22225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2.55pt;margin-top:141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0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356360</wp:posOffset>
                      </wp:positionV>
                      <wp:extent cx="116840" cy="127635"/>
                      <wp:effectExtent l="0" t="635" r="13970" b="2286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9.15pt;margin-top:106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711200</wp:posOffset>
                      </wp:positionV>
                      <wp:extent cx="116840" cy="127635"/>
                      <wp:effectExtent l="0" t="635" r="13970" b="22225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2.8pt;margin-top:5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356360</wp:posOffset>
                      </wp:positionV>
                      <wp:extent cx="116840" cy="127635"/>
                      <wp:effectExtent l="0" t="635" r="13335" b="2286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6.5pt;margin-top:106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4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906145</wp:posOffset>
                      </wp:positionV>
                      <wp:extent cx="116840" cy="127635"/>
                      <wp:effectExtent l="0" t="635" r="13335" b="22225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4.15pt;margin-top:71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5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906145</wp:posOffset>
                      </wp:positionV>
                      <wp:extent cx="116840" cy="127635"/>
                      <wp:effectExtent l="0" t="635" r="13970" b="22225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8.1pt;margin-top:71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6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154430</wp:posOffset>
                      </wp:positionV>
                      <wp:extent cx="116840" cy="127635"/>
                      <wp:effectExtent l="0" t="635" r="13335" b="22225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3.6pt;margin-top:90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7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711200</wp:posOffset>
                      </wp:positionV>
                      <wp:extent cx="116840" cy="127635"/>
                      <wp:effectExtent l="0" t="635" r="13970" b="22225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3.35pt;margin-top:5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356360</wp:posOffset>
                      </wp:positionV>
                      <wp:extent cx="116840" cy="127635"/>
                      <wp:effectExtent l="0" t="635" r="13970" b="2286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3.35pt;margin-top:106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9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791970</wp:posOffset>
                      </wp:positionV>
                      <wp:extent cx="116840" cy="127635"/>
                      <wp:effectExtent l="0" t="635" r="13335" b="22225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4.15pt;margin-top:141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664335</wp:posOffset>
                      </wp:positionV>
                      <wp:extent cx="116840" cy="127635"/>
                      <wp:effectExtent l="0" t="635" r="13335" b="22225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7pt;margin-top:131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1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154430</wp:posOffset>
                      </wp:positionV>
                      <wp:extent cx="116840" cy="127635"/>
                      <wp:effectExtent l="0" t="635" r="13335" b="22225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3.6pt;margin-top:90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711200</wp:posOffset>
                      </wp:positionV>
                      <wp:extent cx="116840" cy="127635"/>
                      <wp:effectExtent l="0" t="635" r="13335" b="22225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3.45pt;margin-top:5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3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711200</wp:posOffset>
                      </wp:positionV>
                      <wp:extent cx="116840" cy="127635"/>
                      <wp:effectExtent l="0" t="635" r="13335" b="22225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6.9pt;margin-top:5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4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356360</wp:posOffset>
                      </wp:positionV>
                      <wp:extent cx="116840" cy="127635"/>
                      <wp:effectExtent l="0" t="635" r="13335" b="2286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6.9pt;margin-top:106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5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179195</wp:posOffset>
                      </wp:positionV>
                      <wp:extent cx="116840" cy="127635"/>
                      <wp:effectExtent l="0" t="635" r="13970" b="22225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7.3pt;margin-top:92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136140</wp:posOffset>
                      </wp:positionV>
                      <wp:extent cx="133985" cy="164465"/>
                      <wp:effectExtent l="8255" t="13335" r="7620" b="508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5.75pt;margin-top:168.2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137410</wp:posOffset>
                      </wp:positionV>
                      <wp:extent cx="133985" cy="164465"/>
                      <wp:effectExtent l="8255" t="13335" r="7620" b="508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.6pt;margin-top:168.3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8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2122805</wp:posOffset>
                      </wp:positionV>
                      <wp:extent cx="133985" cy="164465"/>
                      <wp:effectExtent l="8255" t="13335" r="7620" b="508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5.5pt;margin-top:167.1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4075</wp:posOffset>
                      </wp:positionV>
                      <wp:extent cx="133985" cy="164465"/>
                      <wp:effectExtent l="8255" t="13335" r="7620" b="508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8.35pt;margin-top:167.2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009775</wp:posOffset>
                      </wp:positionV>
                      <wp:extent cx="116840" cy="127635"/>
                      <wp:effectExtent l="0" t="635" r="13335" b="2286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6.3pt;margin-top:158.2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1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2009775</wp:posOffset>
                      </wp:positionV>
                      <wp:extent cx="116840" cy="127635"/>
                      <wp:effectExtent l="0" t="635" r="13335" b="2286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39.15pt;margin-top:158.2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906145</wp:posOffset>
                      </wp:positionV>
                      <wp:extent cx="116840" cy="127635"/>
                      <wp:effectExtent l="0" t="635" r="13970" b="22225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2.6pt;margin-top:71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6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119380</wp:posOffset>
                      </wp:positionV>
                      <wp:extent cx="116840" cy="127635"/>
                      <wp:effectExtent l="0" t="635" r="13970" b="22225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1.7pt;margin-top:9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8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767715</wp:posOffset>
                      </wp:positionV>
                      <wp:extent cx="116840" cy="127635"/>
                      <wp:effectExtent l="0" t="635" r="13970" b="22225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6pt;margin-top:60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9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583565</wp:posOffset>
                      </wp:positionV>
                      <wp:extent cx="116840" cy="127635"/>
                      <wp:effectExtent l="0" t="635" r="13335" b="2286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7.6pt;margin-top:45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1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583565</wp:posOffset>
                      </wp:positionV>
                      <wp:extent cx="116840" cy="127635"/>
                      <wp:effectExtent l="0" t="635" r="13335" b="2286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4.4pt;margin-top:45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6">
                      <wp:simplePos x="0" y="0"/>
                      <wp:positionH relativeFrom="column">
                        <wp:posOffset>3406775</wp:posOffset>
                      </wp:positionH>
                      <wp:positionV relativeFrom="paragraph">
                        <wp:posOffset>455930</wp:posOffset>
                      </wp:positionV>
                      <wp:extent cx="116840" cy="127635"/>
                      <wp:effectExtent l="0" t="635" r="13335" b="22225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8.25pt;margin-top:35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7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455930</wp:posOffset>
                      </wp:positionV>
                      <wp:extent cx="116840" cy="127635"/>
                      <wp:effectExtent l="0" t="635" r="13970" b="22225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7pt;margin-top:35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16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2341880</wp:posOffset>
                  </wp:positionV>
                  <wp:extent cx="2142490" cy="2378075"/>
                  <wp:effectExtent l="0" t="0" r="0" b="0"/>
                  <wp:wrapNone/>
                  <wp:docPr id="77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1088" t="10477" r="12113" b="52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4224655</wp:posOffset>
                      </wp:positionV>
                      <wp:extent cx="116840" cy="127635"/>
                      <wp:effectExtent l="0" t="635" r="13970" b="22225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2.55pt;margin-top:332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338830</wp:posOffset>
                      </wp:positionV>
                      <wp:extent cx="116840" cy="127635"/>
                      <wp:effectExtent l="0" t="635" r="13335" b="22225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.95pt;margin-top:262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143885</wp:posOffset>
                      </wp:positionV>
                      <wp:extent cx="116840" cy="127635"/>
                      <wp:effectExtent l="0" t="635" r="13970" b="22225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2.8pt;margin-top:247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2825750</wp:posOffset>
                      </wp:positionV>
                      <wp:extent cx="116840" cy="127635"/>
                      <wp:effectExtent l="0" t="635" r="13335" b="22225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77.7pt;margin-top:222.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3526790</wp:posOffset>
                      </wp:positionV>
                      <wp:extent cx="116840" cy="127635"/>
                      <wp:effectExtent l="0" t="635" r="13335" b="22225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6.5pt;margin-top:277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2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3145155</wp:posOffset>
                      </wp:positionV>
                      <wp:extent cx="116840" cy="127635"/>
                      <wp:effectExtent l="0" t="635" r="13970" b="22225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4.4pt;margin-top:247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3143885</wp:posOffset>
                      </wp:positionV>
                      <wp:extent cx="116840" cy="127635"/>
                      <wp:effectExtent l="0" t="635" r="13970" b="22225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2pt;margin-top:247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3340100</wp:posOffset>
                      </wp:positionV>
                      <wp:extent cx="116840" cy="127635"/>
                      <wp:effectExtent l="0" t="635" r="13335" b="22225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3.6pt;margin-top:26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3017520</wp:posOffset>
                      </wp:positionV>
                      <wp:extent cx="116840" cy="127635"/>
                      <wp:effectExtent l="0" t="635" r="13335" b="2286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8.35pt;margin-top:23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6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3588385</wp:posOffset>
                      </wp:positionV>
                      <wp:extent cx="116840" cy="127635"/>
                      <wp:effectExtent l="0" t="635" r="13970" b="22225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4.4pt;margin-top:282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4224655</wp:posOffset>
                      </wp:positionV>
                      <wp:extent cx="116840" cy="127635"/>
                      <wp:effectExtent l="0" t="635" r="13335" b="22225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4.15pt;margin-top:332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097020</wp:posOffset>
                      </wp:positionV>
                      <wp:extent cx="116840" cy="127635"/>
                      <wp:effectExtent l="0" t="635" r="13335" b="22860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7.7pt;margin-top:322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3399155</wp:posOffset>
                      </wp:positionV>
                      <wp:extent cx="116840" cy="127635"/>
                      <wp:effectExtent l="0" t="635" r="13335" b="22225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2pt;margin-top:267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017520</wp:posOffset>
                      </wp:positionV>
                      <wp:extent cx="116840" cy="127635"/>
                      <wp:effectExtent l="0" t="635" r="13970" b="2286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2.55pt;margin-top:23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3017520</wp:posOffset>
                      </wp:positionV>
                      <wp:extent cx="116840" cy="127635"/>
                      <wp:effectExtent l="0" t="635" r="13970" b="2286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2.8pt;margin-top:23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3613150</wp:posOffset>
                      </wp:positionV>
                      <wp:extent cx="116840" cy="127635"/>
                      <wp:effectExtent l="0" t="635" r="13970" b="22225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2pt;margin-top:284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3271520</wp:posOffset>
                      </wp:positionV>
                      <wp:extent cx="116840" cy="127635"/>
                      <wp:effectExtent l="0" t="635" r="13335" b="22225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1.2pt;margin-top:257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568825</wp:posOffset>
                      </wp:positionV>
                      <wp:extent cx="133985" cy="164465"/>
                      <wp:effectExtent l="8255" t="13335" r="7620" b="508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5.75pt;margin-top:359.7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570095</wp:posOffset>
                      </wp:positionV>
                      <wp:extent cx="133985" cy="164465"/>
                      <wp:effectExtent l="8255" t="13335" r="7620" b="508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.6pt;margin-top:359.8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6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4555490</wp:posOffset>
                      </wp:positionV>
                      <wp:extent cx="133985" cy="164465"/>
                      <wp:effectExtent l="8255" t="13335" r="7620" b="508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5.5pt;margin-top:358.7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556760</wp:posOffset>
                      </wp:positionV>
                      <wp:extent cx="133985" cy="164465"/>
                      <wp:effectExtent l="8255" t="13335" r="7620" b="508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8.35pt;margin-top:358.8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4442460</wp:posOffset>
                      </wp:positionV>
                      <wp:extent cx="116840" cy="127635"/>
                      <wp:effectExtent l="0" t="635" r="13335" b="22225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6.3pt;margin-top:349.8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4442460</wp:posOffset>
                      </wp:positionV>
                      <wp:extent cx="116840" cy="127635"/>
                      <wp:effectExtent l="0" t="635" r="13335" b="22225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39.15pt;margin-top:349.8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40">
                  <wp:simplePos x="0" y="0"/>
                  <wp:positionH relativeFrom="column">
                    <wp:posOffset>2170430</wp:posOffset>
                  </wp:positionH>
                  <wp:positionV relativeFrom="paragraph">
                    <wp:posOffset>2344420</wp:posOffset>
                  </wp:positionV>
                  <wp:extent cx="2142490" cy="2378075"/>
                  <wp:effectExtent l="0" t="0" r="0" b="0"/>
                  <wp:wrapNone/>
                  <wp:docPr id="800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1088" t="10477" r="12113" b="52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1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4225925</wp:posOffset>
                      </wp:positionV>
                      <wp:extent cx="116840" cy="127635"/>
                      <wp:effectExtent l="0" t="635" r="13970" b="22225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55pt;margin-top:332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2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3338830</wp:posOffset>
                      </wp:positionV>
                      <wp:extent cx="116840" cy="127635"/>
                      <wp:effectExtent l="0" t="635" r="13335" b="22225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8.4pt;margin-top:262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3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3145155</wp:posOffset>
                      </wp:positionV>
                      <wp:extent cx="116840" cy="127635"/>
                      <wp:effectExtent l="0" t="635" r="13970" b="22225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6.8pt;margin-top:247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4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2553335</wp:posOffset>
                      </wp:positionV>
                      <wp:extent cx="116840" cy="127635"/>
                      <wp:effectExtent l="0" t="635" r="13970" b="22225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1.7pt;margin-top:201.0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5">
                      <wp:simplePos x="0" y="0"/>
                      <wp:positionH relativeFrom="column">
                        <wp:posOffset>3806190</wp:posOffset>
                      </wp:positionH>
                      <wp:positionV relativeFrom="paragraph">
                        <wp:posOffset>3485515</wp:posOffset>
                      </wp:positionV>
                      <wp:extent cx="116840" cy="127635"/>
                      <wp:effectExtent l="0" t="635" r="13335" b="22225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99.7pt;margin-top:274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6">
                      <wp:simplePos x="0" y="0"/>
                      <wp:positionH relativeFrom="column">
                        <wp:posOffset>3014345</wp:posOffset>
                      </wp:positionH>
                      <wp:positionV relativeFrom="paragraph">
                        <wp:posOffset>3211195</wp:posOffset>
                      </wp:positionV>
                      <wp:extent cx="116840" cy="127635"/>
                      <wp:effectExtent l="0" t="635" r="13970" b="22225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37.35pt;margin-top:252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7">
                      <wp:simplePos x="0" y="0"/>
                      <wp:positionH relativeFrom="column">
                        <wp:posOffset>3338830</wp:posOffset>
                      </wp:positionH>
                      <wp:positionV relativeFrom="paragraph">
                        <wp:posOffset>3186430</wp:posOffset>
                      </wp:positionV>
                      <wp:extent cx="116840" cy="127635"/>
                      <wp:effectExtent l="0" t="635" r="13335" b="2286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2.9pt;margin-top:250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338830</wp:posOffset>
                      </wp:positionV>
                      <wp:extent cx="116840" cy="127635"/>
                      <wp:effectExtent l="0" t="635" r="13335" b="22225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6.55pt;margin-top:262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9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3058795</wp:posOffset>
                      </wp:positionV>
                      <wp:extent cx="116840" cy="127635"/>
                      <wp:effectExtent l="0" t="635" r="13970" b="22225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5.2pt;margin-top:240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0">
                      <wp:simplePos x="0" y="0"/>
                      <wp:positionH relativeFrom="column">
                        <wp:posOffset>3014345</wp:posOffset>
                      </wp:positionH>
                      <wp:positionV relativeFrom="paragraph">
                        <wp:posOffset>3551555</wp:posOffset>
                      </wp:positionV>
                      <wp:extent cx="116840" cy="127635"/>
                      <wp:effectExtent l="0" t="635" r="13970" b="22225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37.35pt;margin-top:279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1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4225925</wp:posOffset>
                      </wp:positionV>
                      <wp:extent cx="116840" cy="127635"/>
                      <wp:effectExtent l="0" t="635" r="13970" b="22225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8.15pt;margin-top:332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2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3851910</wp:posOffset>
                      </wp:positionV>
                      <wp:extent cx="116840" cy="127635"/>
                      <wp:effectExtent l="0" t="635" r="13970" b="22225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1.7pt;margin-top:303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3">
                      <wp:simplePos x="0" y="0"/>
                      <wp:positionH relativeFrom="column">
                        <wp:posOffset>2780665</wp:posOffset>
                      </wp:positionH>
                      <wp:positionV relativeFrom="paragraph">
                        <wp:posOffset>3399155</wp:posOffset>
                      </wp:positionV>
                      <wp:extent cx="116840" cy="127635"/>
                      <wp:effectExtent l="0" t="635" r="13970" b="22225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8.95pt;margin-top:267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4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3145155</wp:posOffset>
                      </wp:positionV>
                      <wp:extent cx="116840" cy="127635"/>
                      <wp:effectExtent l="0" t="635" r="13335" b="22225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7.45pt;margin-top:247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5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3037205</wp:posOffset>
                      </wp:positionV>
                      <wp:extent cx="116840" cy="127635"/>
                      <wp:effectExtent l="0" t="635" r="13970" b="22225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9.05pt;margin-top:239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6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3551555</wp:posOffset>
                      </wp:positionV>
                      <wp:extent cx="116840" cy="127635"/>
                      <wp:effectExtent l="0" t="635" r="13970" b="22225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9.05pt;margin-top:279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7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357880</wp:posOffset>
                      </wp:positionV>
                      <wp:extent cx="116840" cy="127635"/>
                      <wp:effectExtent l="0" t="635" r="13970" b="22225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7.35pt;margin-top:264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8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4570095</wp:posOffset>
                      </wp:positionV>
                      <wp:extent cx="133985" cy="164465"/>
                      <wp:effectExtent l="8255" t="13335" r="7620" b="508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79.75pt;margin-top:359.8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571365</wp:posOffset>
                      </wp:positionV>
                      <wp:extent cx="133985" cy="164465"/>
                      <wp:effectExtent l="8255" t="13335" r="7620" b="508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92.6pt;margin-top:359.9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4556760</wp:posOffset>
                      </wp:positionV>
                      <wp:extent cx="133985" cy="164465"/>
                      <wp:effectExtent l="8255" t="13335" r="7620" b="508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09.5pt;margin-top:358.8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1">
                      <wp:simplePos x="0" y="0"/>
                      <wp:positionH relativeFrom="column">
                        <wp:posOffset>4093845</wp:posOffset>
                      </wp:positionH>
                      <wp:positionV relativeFrom="paragraph">
                        <wp:posOffset>4558030</wp:posOffset>
                      </wp:positionV>
                      <wp:extent cx="133985" cy="164465"/>
                      <wp:effectExtent l="8255" t="13335" r="7620" b="508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22.35pt;margin-top:358.9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2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4443730</wp:posOffset>
                      </wp:positionV>
                      <wp:extent cx="116840" cy="127635"/>
                      <wp:effectExtent l="0" t="635" r="13335" b="22225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90.3pt;margin-top:349.9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3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4443730</wp:posOffset>
                      </wp:positionV>
                      <wp:extent cx="116840" cy="127635"/>
                      <wp:effectExtent l="0" t="635" r="13335" b="22225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13.15pt;margin-top:349.9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4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1940</wp:posOffset>
                      </wp:positionV>
                      <wp:extent cx="46990" cy="447675"/>
                      <wp:effectExtent l="5080" t="0" r="30480" b="635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160" cy="44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122.2pt;width:3.65pt;height:35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033780</wp:posOffset>
                      </wp:positionV>
                      <wp:extent cx="417830" cy="1102995"/>
                      <wp:effectExtent l="5080" t="0" r="8890" b="1905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7960" cy="11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81.4pt;width:32.85pt;height:86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51940</wp:posOffset>
                      </wp:positionV>
                      <wp:extent cx="434975" cy="575310"/>
                      <wp:effectExtent l="3810" t="0" r="0" b="3175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5600" cy="57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122.2pt;width:34.25pt;height:45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7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520700</wp:posOffset>
                      </wp:positionV>
                      <wp:extent cx="443865" cy="386080"/>
                      <wp:effectExtent l="3175" t="0" r="0" b="381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4240" cy="38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5pt;margin-top:41pt;width:34.95pt;height:30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8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953385</wp:posOffset>
                      </wp:positionV>
                      <wp:extent cx="626110" cy="386080"/>
                      <wp:effectExtent l="2540" t="0" r="0" b="4445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6400" cy="38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232.55pt;width:49.25pt;height:30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9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680970</wp:posOffset>
                      </wp:positionV>
                      <wp:extent cx="1270" cy="145415"/>
                      <wp:effectExtent l="38100" t="635" r="37465" b="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8pt;margin-top:211.1pt;width:0.1pt;height:11.4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526790</wp:posOffset>
                      </wp:positionV>
                      <wp:extent cx="1270" cy="239395"/>
                      <wp:effectExtent l="37465" t="0" r="38100" b="635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277.7pt;width:0.1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1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3740785</wp:posOffset>
                      </wp:positionV>
                      <wp:extent cx="1270" cy="239395"/>
                      <wp:effectExtent l="37465" t="0" r="38100" b="635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1pt;margin-top:294.55pt;width:0.05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2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475990</wp:posOffset>
                      </wp:positionV>
                      <wp:extent cx="1270" cy="239395"/>
                      <wp:effectExtent l="37465" t="0" r="38100" b="635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5pt;margin-top:273.7pt;width:0.05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3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399155</wp:posOffset>
                      </wp:positionV>
                      <wp:extent cx="1270" cy="239395"/>
                      <wp:effectExtent l="37465" t="0" r="38100" b="635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3pt;margin-top:267.65pt;width:0.1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679190</wp:posOffset>
                      </wp:positionV>
                      <wp:extent cx="1270" cy="239395"/>
                      <wp:effectExtent l="37465" t="0" r="38100" b="635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289.7pt;width:0.1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5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743960</wp:posOffset>
                      </wp:positionV>
                      <wp:extent cx="1270" cy="239395"/>
                      <wp:effectExtent l="37465" t="0" r="38100" b="635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pt;margin-top:294.8pt;width:0.05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186430</wp:posOffset>
                      </wp:positionV>
                      <wp:extent cx="1270" cy="239395"/>
                      <wp:effectExtent l="37465" t="0" r="38100" b="635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35pt;margin-top:250.9pt;width:0.05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3164840</wp:posOffset>
                      </wp:positionV>
                      <wp:extent cx="1270" cy="239395"/>
                      <wp:effectExtent l="37465" t="0" r="38100" b="635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pt;margin-top:249.2pt;width:0.05pt;height:18.7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 2-4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3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e of the two Blue centre midfielders play the ball into the two target player and they recycle the ball to the attacking team who look to attack from a wide are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ers decide whether to stop the cross or protect the are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keeper decides whether to come or instruct defenders to deal with the ball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ers effectively clear from second 6 yard box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fielders to recover to help with the opposing midfielders runs, or become an extra defender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 one team to defend effectively from cross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ided Gam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9"/>
        <w:gridCol w:w="1023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mall sided game to coach one team to defe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ly from crosses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K start posi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position in relation to the bal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ss the flight of the ball – who’s best to deal with i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ve decision</w:t>
            </w:r>
          </w:p>
          <w:p>
            <w:pPr>
              <w:pStyle w:val="Normal"/>
              <w:ind w:left="7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73025</wp:posOffset>
                  </wp:positionV>
                  <wp:extent cx="2282190" cy="2275840"/>
                  <wp:effectExtent l="0" t="0" r="0" b="0"/>
                  <wp:wrapNone/>
                  <wp:docPr id="841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9">
                  <wp:simplePos x="0" y="0"/>
                  <wp:positionH relativeFrom="column">
                    <wp:posOffset>2256155</wp:posOffset>
                  </wp:positionH>
                  <wp:positionV relativeFrom="paragraph">
                    <wp:posOffset>73025</wp:posOffset>
                  </wp:positionV>
                  <wp:extent cx="2282190" cy="2275840"/>
                  <wp:effectExtent l="0" t="0" r="0" b="0"/>
                  <wp:wrapNone/>
                  <wp:docPr id="842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7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149985</wp:posOffset>
                      </wp:positionV>
                      <wp:extent cx="116840" cy="127635"/>
                      <wp:effectExtent l="0" t="635" r="13970" b="22225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8.3pt;margin-top:90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8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762760</wp:posOffset>
                      </wp:positionV>
                      <wp:extent cx="116840" cy="127635"/>
                      <wp:effectExtent l="0" t="635" r="13970" b="22225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8.85pt;margin-top:138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7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2207895</wp:posOffset>
                      </wp:positionV>
                      <wp:extent cx="10160" cy="159385"/>
                      <wp:effectExtent l="9525" t="635" r="9525" b="635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4pt;margin-top:173.85pt;width:0.8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8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2209165</wp:posOffset>
                      </wp:positionV>
                      <wp:extent cx="10160" cy="191135"/>
                      <wp:effectExtent l="9525" t="635" r="9525" b="635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9pt;margin-top:173.9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9">
                      <wp:simplePos x="0" y="0"/>
                      <wp:positionH relativeFrom="column">
                        <wp:posOffset>3227705</wp:posOffset>
                      </wp:positionH>
                      <wp:positionV relativeFrom="paragraph">
                        <wp:posOffset>2221230</wp:posOffset>
                      </wp:positionV>
                      <wp:extent cx="407035" cy="1270"/>
                      <wp:effectExtent l="635" t="9525" r="635" b="9525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15pt;margin-top:174.9pt;width:32.05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0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2221230</wp:posOffset>
                      </wp:positionV>
                      <wp:extent cx="116840" cy="127635"/>
                      <wp:effectExtent l="0" t="635" r="13970" b="22225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4.1pt;margin-top:174.9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40535</wp:posOffset>
                      </wp:positionV>
                      <wp:extent cx="116840" cy="127635"/>
                      <wp:effectExtent l="0" t="635" r="13970" b="22225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4.4pt;margin-top:137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8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496060</wp:posOffset>
                      </wp:positionV>
                      <wp:extent cx="116840" cy="127635"/>
                      <wp:effectExtent l="0" t="635" r="13970" b="22225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9.25pt;margin-top:117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415290</wp:posOffset>
                      </wp:positionV>
                      <wp:extent cx="116840" cy="127635"/>
                      <wp:effectExtent l="0" t="635" r="13335" b="22225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9.15pt;margin-top:32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777875</wp:posOffset>
                      </wp:positionV>
                      <wp:extent cx="116840" cy="127635"/>
                      <wp:effectExtent l="0" t="635" r="13335" b="22225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8.35pt;margin-top:61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1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37515</wp:posOffset>
                      </wp:positionV>
                      <wp:extent cx="116840" cy="127635"/>
                      <wp:effectExtent l="0" t="635" r="13335" b="22860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0.05pt;margin-top:34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2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542925</wp:posOffset>
                      </wp:positionV>
                      <wp:extent cx="116840" cy="127635"/>
                      <wp:effectExtent l="0" t="635" r="13970" b="22225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0.05pt;margin-top:42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010920</wp:posOffset>
                      </wp:positionV>
                      <wp:extent cx="116840" cy="127635"/>
                      <wp:effectExtent l="0" t="635" r="13970" b="22225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4.4pt;margin-top:79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4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381000</wp:posOffset>
                      </wp:positionV>
                      <wp:extent cx="116840" cy="127635"/>
                      <wp:effectExtent l="0" t="635" r="13970" b="22225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7.55pt;margin-top:30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83285</wp:posOffset>
                      </wp:positionV>
                      <wp:extent cx="116840" cy="127635"/>
                      <wp:effectExtent l="0" t="635" r="13970" b="22225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.6pt;margin-top:69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496060</wp:posOffset>
                      </wp:positionV>
                      <wp:extent cx="116840" cy="127635"/>
                      <wp:effectExtent l="0" t="635" r="13335" b="22225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9.15pt;margin-top:117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8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93140</wp:posOffset>
                      </wp:positionV>
                      <wp:extent cx="116840" cy="127635"/>
                      <wp:effectExtent l="0" t="635" r="13335" b="22225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1.65pt;margin-top:78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81000</wp:posOffset>
                      </wp:positionV>
                      <wp:extent cx="116840" cy="127635"/>
                      <wp:effectExtent l="0" t="635" r="13970" b="22225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3.6pt;margin-top:30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0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010920</wp:posOffset>
                      </wp:positionV>
                      <wp:extent cx="116840" cy="127635"/>
                      <wp:effectExtent l="0" t="635" r="13970" b="22225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7.55pt;margin-top:79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1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010920</wp:posOffset>
                      </wp:positionV>
                      <wp:extent cx="116840" cy="127635"/>
                      <wp:effectExtent l="0" t="635" r="13335" b="22225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8.45pt;margin-top:79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66065</wp:posOffset>
                      </wp:positionV>
                      <wp:extent cx="116840" cy="127635"/>
                      <wp:effectExtent l="0" t="635" r="13970" b="22225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4pt;margin-top:20.9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3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035685</wp:posOffset>
                      </wp:positionV>
                      <wp:extent cx="116840" cy="127635"/>
                      <wp:effectExtent l="0" t="635" r="13970" b="2286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0.05pt;margin-top:81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4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542925</wp:posOffset>
                      </wp:positionV>
                      <wp:extent cx="116840" cy="127635"/>
                      <wp:effectExtent l="0" t="635" r="13335" b="22225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7.65pt;margin-top:42.7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5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941195</wp:posOffset>
                      </wp:positionV>
                      <wp:extent cx="10160" cy="159385"/>
                      <wp:effectExtent l="9525" t="635" r="9525" b="635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152.85pt;width:0.75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6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1942465</wp:posOffset>
                      </wp:positionV>
                      <wp:extent cx="10160" cy="191135"/>
                      <wp:effectExtent l="9525" t="635" r="9525" b="635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152.9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7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954530</wp:posOffset>
                      </wp:positionV>
                      <wp:extent cx="407035" cy="1270"/>
                      <wp:effectExtent l="635" t="9525" r="635" b="9525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5pt;margin-top:153.9pt;width:32.05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954530</wp:posOffset>
                      </wp:positionV>
                      <wp:extent cx="116840" cy="127635"/>
                      <wp:effectExtent l="0" t="635" r="13970" b="22225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4pt;margin-top:153.9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0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499870</wp:posOffset>
                      </wp:positionV>
                      <wp:extent cx="116840" cy="127635"/>
                      <wp:effectExtent l="0" t="635" r="13335" b="22225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8.85pt;margin-top:118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1">
                      <wp:simplePos x="0" y="0"/>
                      <wp:positionH relativeFrom="column">
                        <wp:posOffset>3023235</wp:posOffset>
                      </wp:positionH>
                      <wp:positionV relativeFrom="paragraph">
                        <wp:posOffset>393700</wp:posOffset>
                      </wp:positionV>
                      <wp:extent cx="116840" cy="127635"/>
                      <wp:effectExtent l="0" t="635" r="13970" b="22225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8.05pt;margin-top:3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2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588010</wp:posOffset>
                      </wp:positionV>
                      <wp:extent cx="116840" cy="127635"/>
                      <wp:effectExtent l="0" t="635" r="13335" b="22225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8.85pt;margin-top:46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3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426085</wp:posOffset>
                      </wp:positionV>
                      <wp:extent cx="116840" cy="127635"/>
                      <wp:effectExtent l="0" t="635" r="13335" b="2286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6.45pt;margin-top:33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4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266065</wp:posOffset>
                      </wp:positionV>
                      <wp:extent cx="116840" cy="127635"/>
                      <wp:effectExtent l="0" t="635" r="13970" b="22225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9.75pt;margin-top:20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5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715645</wp:posOffset>
                      </wp:positionV>
                      <wp:extent cx="116840" cy="127635"/>
                      <wp:effectExtent l="0" t="635" r="13335" b="2286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5.65pt;margin-top:56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6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253365</wp:posOffset>
                      </wp:positionV>
                      <wp:extent cx="116840" cy="127635"/>
                      <wp:effectExtent l="0" t="635" r="13970" b="22225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3.4pt;margin-top:19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9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560830</wp:posOffset>
                      </wp:positionV>
                      <wp:extent cx="116840" cy="127635"/>
                      <wp:effectExtent l="0" t="635" r="13970" b="22225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6.95pt;margin-top:122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0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798195</wp:posOffset>
                      </wp:positionV>
                      <wp:extent cx="116840" cy="127635"/>
                      <wp:effectExtent l="0" t="635" r="13335" b="22225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4.4pt;margin-top:62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1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253365</wp:posOffset>
                      </wp:positionV>
                      <wp:extent cx="116840" cy="127635"/>
                      <wp:effectExtent l="0" t="635" r="13970" b="22225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0.55pt;margin-top:19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2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759460</wp:posOffset>
                      </wp:positionV>
                      <wp:extent cx="116840" cy="127635"/>
                      <wp:effectExtent l="0" t="635" r="13335" b="22225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9.75pt;margin-top:59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3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715645</wp:posOffset>
                      </wp:positionV>
                      <wp:extent cx="116840" cy="127635"/>
                      <wp:effectExtent l="0" t="635" r="13335" b="2286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8.15pt;margin-top:56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4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-1270</wp:posOffset>
                      </wp:positionV>
                      <wp:extent cx="116840" cy="127635"/>
                      <wp:effectExtent l="0" t="635" r="13970" b="2286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4.1pt;margin-top:-0.1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5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759460</wp:posOffset>
                      </wp:positionV>
                      <wp:extent cx="116840" cy="127635"/>
                      <wp:effectExtent l="0" t="635" r="13970" b="22225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9.75pt;margin-top:59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6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266065</wp:posOffset>
                      </wp:positionV>
                      <wp:extent cx="116840" cy="127635"/>
                      <wp:effectExtent l="0" t="635" r="13335" b="22225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8.95pt;margin-top:20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21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136775</wp:posOffset>
                  </wp:positionV>
                  <wp:extent cx="2282190" cy="2275840"/>
                  <wp:effectExtent l="0" t="0" r="0" b="0"/>
                  <wp:wrapNone/>
                  <wp:docPr id="885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2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3826510</wp:posOffset>
                      </wp:positionV>
                      <wp:extent cx="116840" cy="127635"/>
                      <wp:effectExtent l="0" t="635" r="13970" b="22225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9.25pt;margin-top:301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3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800985</wp:posOffset>
                      </wp:positionV>
                      <wp:extent cx="116840" cy="127635"/>
                      <wp:effectExtent l="0" t="635" r="13335" b="22225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1.65pt;margin-top:220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928620</wp:posOffset>
                      </wp:positionV>
                      <wp:extent cx="116840" cy="127635"/>
                      <wp:effectExtent l="0" t="635" r="13335" b="22225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48.35pt;margin-top:230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5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2896235</wp:posOffset>
                      </wp:positionV>
                      <wp:extent cx="116840" cy="127635"/>
                      <wp:effectExtent l="0" t="635" r="13335" b="22225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5.2pt;margin-top:228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3001010</wp:posOffset>
                      </wp:positionV>
                      <wp:extent cx="116840" cy="127635"/>
                      <wp:effectExtent l="0" t="635" r="13335" b="22225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7.25pt;margin-top:236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7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3206115</wp:posOffset>
                      </wp:positionV>
                      <wp:extent cx="116840" cy="127635"/>
                      <wp:effectExtent l="0" t="635" r="13335" b="22225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6.8pt;margin-top:252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8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2768600</wp:posOffset>
                      </wp:positionV>
                      <wp:extent cx="116840" cy="127635"/>
                      <wp:effectExtent l="0" t="635" r="13335" b="22225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79.25pt;margin-top:21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213735</wp:posOffset>
                      </wp:positionV>
                      <wp:extent cx="116840" cy="127635"/>
                      <wp:effectExtent l="0" t="635" r="13970" b="22225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.6pt;margin-top:253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826510</wp:posOffset>
                      </wp:positionV>
                      <wp:extent cx="116840" cy="127635"/>
                      <wp:effectExtent l="0" t="635" r="13335" b="22225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9.15pt;margin-top:301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503930</wp:posOffset>
                      </wp:positionV>
                      <wp:extent cx="116840" cy="127635"/>
                      <wp:effectExtent l="0" t="635" r="13970" b="22225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4.4pt;margin-top:275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2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138805</wp:posOffset>
                      </wp:positionV>
                      <wp:extent cx="116840" cy="127635"/>
                      <wp:effectExtent l="0" t="635" r="13335" b="22225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1.65pt;margin-top:247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3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800985</wp:posOffset>
                      </wp:positionV>
                      <wp:extent cx="116840" cy="127635"/>
                      <wp:effectExtent l="0" t="635" r="13335" b="22225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6pt;margin-top:220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4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3341370</wp:posOffset>
                      </wp:positionV>
                      <wp:extent cx="116840" cy="127635"/>
                      <wp:effectExtent l="0" t="635" r="13970" b="22225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7.55pt;margin-top:263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5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3206115</wp:posOffset>
                      </wp:positionV>
                      <wp:extent cx="116840" cy="127635"/>
                      <wp:effectExtent l="0" t="635" r="13335" b="22225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6.7pt;margin-top:252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581275</wp:posOffset>
                      </wp:positionV>
                      <wp:extent cx="116840" cy="127635"/>
                      <wp:effectExtent l="0" t="635" r="13970" b="22225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4pt;margin-top:203.2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7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3366135</wp:posOffset>
                      </wp:positionV>
                      <wp:extent cx="116840" cy="127635"/>
                      <wp:effectExtent l="0" t="635" r="13970" b="22225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0.05pt;margin-top:265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8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2873375</wp:posOffset>
                      </wp:positionV>
                      <wp:extent cx="116840" cy="127635"/>
                      <wp:effectExtent l="0" t="635" r="13335" b="22225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7.65pt;margin-top:226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9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4271645</wp:posOffset>
                      </wp:positionV>
                      <wp:extent cx="10160" cy="159385"/>
                      <wp:effectExtent l="9525" t="635" r="9525" b="635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59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336.35pt;width:0.75pt;height:12.4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0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4272915</wp:posOffset>
                      </wp:positionV>
                      <wp:extent cx="10160" cy="191135"/>
                      <wp:effectExtent l="9525" t="635" r="9525" b="635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336.4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1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284980</wp:posOffset>
                      </wp:positionV>
                      <wp:extent cx="407035" cy="1270"/>
                      <wp:effectExtent l="635" t="9525" r="635" b="9525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5pt;margin-top:337.4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284980</wp:posOffset>
                      </wp:positionV>
                      <wp:extent cx="116840" cy="127635"/>
                      <wp:effectExtent l="0" t="635" r="13970" b="22225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4pt;margin-top:337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43">
                  <wp:simplePos x="0" y="0"/>
                  <wp:positionH relativeFrom="column">
                    <wp:posOffset>2256155</wp:posOffset>
                  </wp:positionH>
                  <wp:positionV relativeFrom="paragraph">
                    <wp:posOffset>2132965</wp:posOffset>
                  </wp:positionV>
                  <wp:extent cx="2282190" cy="2275840"/>
                  <wp:effectExtent l="0" t="0" r="0" b="0"/>
                  <wp:wrapNone/>
                  <wp:docPr id="907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4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3836670</wp:posOffset>
                      </wp:positionV>
                      <wp:extent cx="116840" cy="127635"/>
                      <wp:effectExtent l="0" t="635" r="13335" b="22225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88.95pt;margin-top:302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5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2883535</wp:posOffset>
                      </wp:positionV>
                      <wp:extent cx="116840" cy="127635"/>
                      <wp:effectExtent l="0" t="635" r="13970" b="22225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19.65pt;margin-top:227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6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3333750</wp:posOffset>
                      </wp:positionV>
                      <wp:extent cx="116840" cy="127635"/>
                      <wp:effectExtent l="0" t="635" r="13335" b="22225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28.05pt;margin-top:262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7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3011170</wp:posOffset>
                      </wp:positionV>
                      <wp:extent cx="116840" cy="127635"/>
                      <wp:effectExtent l="0" t="635" r="13335" b="22225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9.75pt;margin-top:237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8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3056255</wp:posOffset>
                      </wp:positionV>
                      <wp:extent cx="116840" cy="127635"/>
                      <wp:effectExtent l="0" t="635" r="13970" b="22225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9.75pt;margin-top:240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9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3266440</wp:posOffset>
                      </wp:positionV>
                      <wp:extent cx="116840" cy="127635"/>
                      <wp:effectExtent l="0" t="635" r="13335" b="22225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4.9pt;margin-top:257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0">
                      <wp:simplePos x="0" y="0"/>
                      <wp:positionH relativeFrom="column">
                        <wp:posOffset>3140075</wp:posOffset>
                      </wp:positionH>
                      <wp:positionV relativeFrom="paragraph">
                        <wp:posOffset>2883535</wp:posOffset>
                      </wp:positionV>
                      <wp:extent cx="116840" cy="127635"/>
                      <wp:effectExtent l="0" t="635" r="13335" b="22225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7.25pt;margin-top:227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1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3223895</wp:posOffset>
                      </wp:positionV>
                      <wp:extent cx="116840" cy="127635"/>
                      <wp:effectExtent l="0" t="635" r="13970" b="22225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98.3pt;margin-top:253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2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3836670</wp:posOffset>
                      </wp:positionV>
                      <wp:extent cx="116840" cy="127635"/>
                      <wp:effectExtent l="0" t="635" r="13970" b="22225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8.85pt;margin-top:302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3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3964305</wp:posOffset>
                      </wp:positionV>
                      <wp:extent cx="116840" cy="127635"/>
                      <wp:effectExtent l="0" t="635" r="13970" b="22225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4.1pt;margin-top:312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248660</wp:posOffset>
                      </wp:positionV>
                      <wp:extent cx="116840" cy="127635"/>
                      <wp:effectExtent l="0" t="635" r="13335" b="22225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58.95pt;margin-top:255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5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2896235</wp:posOffset>
                      </wp:positionV>
                      <wp:extent cx="116840" cy="127635"/>
                      <wp:effectExtent l="0" t="635" r="13970" b="22225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9.75pt;margin-top:228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6">
                      <wp:simplePos x="0" y="0"/>
                      <wp:positionH relativeFrom="column">
                        <wp:posOffset>3140075</wp:posOffset>
                      </wp:positionH>
                      <wp:positionV relativeFrom="paragraph">
                        <wp:posOffset>3351530</wp:posOffset>
                      </wp:positionV>
                      <wp:extent cx="116840" cy="127635"/>
                      <wp:effectExtent l="0" t="635" r="13335" b="22225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7.25pt;margin-top:263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7">
                      <wp:simplePos x="0" y="0"/>
                      <wp:positionH relativeFrom="column">
                        <wp:posOffset>3932555</wp:posOffset>
                      </wp:positionH>
                      <wp:positionV relativeFrom="paragraph">
                        <wp:posOffset>3183890</wp:posOffset>
                      </wp:positionV>
                      <wp:extent cx="116840" cy="127635"/>
                      <wp:effectExtent l="0" t="635" r="13335" b="22225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9.65pt;margin-top:250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8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2581275</wp:posOffset>
                      </wp:positionV>
                      <wp:extent cx="116840" cy="127635"/>
                      <wp:effectExtent l="0" t="635" r="13970" b="22225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4.1pt;margin-top:203.2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9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3376295</wp:posOffset>
                      </wp:positionV>
                      <wp:extent cx="116840" cy="127635"/>
                      <wp:effectExtent l="0" t="635" r="13970" b="22225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9.75pt;margin-top:265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0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2883535</wp:posOffset>
                      </wp:positionV>
                      <wp:extent cx="116840" cy="127635"/>
                      <wp:effectExtent l="0" t="635" r="13335" b="22225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7.35pt;margin-top:227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1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4281805</wp:posOffset>
                      </wp:positionV>
                      <wp:extent cx="10160" cy="159385"/>
                      <wp:effectExtent l="9525" t="635" r="9525" b="635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59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4pt;margin-top:337.15pt;width:0.8pt;height:12.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2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4283075</wp:posOffset>
                      </wp:positionV>
                      <wp:extent cx="10160" cy="191135"/>
                      <wp:effectExtent l="9525" t="635" r="9525" b="635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9pt;margin-top:337.2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3">
                      <wp:simplePos x="0" y="0"/>
                      <wp:positionH relativeFrom="column">
                        <wp:posOffset>3227705</wp:posOffset>
                      </wp:positionH>
                      <wp:positionV relativeFrom="paragraph">
                        <wp:posOffset>4295140</wp:posOffset>
                      </wp:positionV>
                      <wp:extent cx="407035" cy="1270"/>
                      <wp:effectExtent l="635" t="9525" r="635" b="9525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15pt;margin-top:338.2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4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4295140</wp:posOffset>
                      </wp:positionV>
                      <wp:extent cx="116840" cy="127635"/>
                      <wp:effectExtent l="0" t="635" r="13970" b="22225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4.1pt;margin-top:338.2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5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1627505</wp:posOffset>
                      </wp:positionV>
                      <wp:extent cx="467995" cy="455295"/>
                      <wp:effectExtent l="3810" t="0" r="0" b="381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8360" cy="45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55pt;margin-top:128.15pt;width:36.85pt;height:35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6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683260</wp:posOffset>
                      </wp:positionV>
                      <wp:extent cx="1270" cy="829945"/>
                      <wp:effectExtent l="37465" t="0" r="38100" b="635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3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85pt;margin-top:53.8pt;width:0.1pt;height:65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7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393700</wp:posOffset>
                      </wp:positionV>
                      <wp:extent cx="1270" cy="191135"/>
                      <wp:effectExtent l="37465" t="0" r="38100" b="635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9pt;margin-top:31pt;width:0.05pt;height:14.9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8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905510</wp:posOffset>
                      </wp:positionV>
                      <wp:extent cx="1270" cy="191135"/>
                      <wp:effectExtent l="37465" t="0" r="38100" b="635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05pt;margin-top:71.3pt;width:0.05pt;height:14.9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949960</wp:posOffset>
                      </wp:positionV>
                      <wp:extent cx="1270" cy="191135"/>
                      <wp:effectExtent l="37465" t="0" r="38100" b="635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4pt;margin-top:74.8pt;width:0.05pt;height:14.9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0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437515</wp:posOffset>
                      </wp:positionV>
                      <wp:extent cx="1270" cy="191135"/>
                      <wp:effectExtent l="37465" t="0" r="38100" b="635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75pt;margin-top:34.45pt;width:0.05pt;height:14.9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1">
                      <wp:simplePos x="0" y="0"/>
                      <wp:positionH relativeFrom="column">
                        <wp:posOffset>3735705</wp:posOffset>
                      </wp:positionH>
                      <wp:positionV relativeFrom="paragraph">
                        <wp:posOffset>426085</wp:posOffset>
                      </wp:positionV>
                      <wp:extent cx="168275" cy="124460"/>
                      <wp:effectExtent l="0" t="0" r="3175" b="4445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8480" cy="12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15pt;margin-top:33.55pt;width:13.15pt;height:9.7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2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393700</wp:posOffset>
                      </wp:positionV>
                      <wp:extent cx="1270" cy="191135"/>
                      <wp:effectExtent l="37465" t="0" r="38100" b="635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3pt;margin-top:31pt;width:0.1pt;height:14.9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3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2279015</wp:posOffset>
                      </wp:positionV>
                      <wp:extent cx="1270" cy="302895"/>
                      <wp:effectExtent l="37465" t="635" r="38100" b="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45pt;margin-top:179.45pt;width:0.1pt;height:23.8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4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768600</wp:posOffset>
                      </wp:positionV>
                      <wp:extent cx="139700" cy="128270"/>
                      <wp:effectExtent l="3810" t="3810" r="0" b="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04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pt;margin-top:218pt;width:11pt;height:1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644140</wp:posOffset>
                      </wp:positionV>
                      <wp:extent cx="812800" cy="240030"/>
                      <wp:effectExtent l="0" t="15240" r="1905" b="508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13240" cy="24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208.2pt;width:63.95pt;height:18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6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3646170</wp:posOffset>
                      </wp:positionV>
                      <wp:extent cx="1270" cy="191135"/>
                      <wp:effectExtent l="37465" t="0" r="38100" b="635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45pt;margin-top:287.1pt;width:0.1pt;height:14.9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7">
                      <wp:simplePos x="0" y="0"/>
                      <wp:positionH relativeFrom="column">
                        <wp:posOffset>3023235</wp:posOffset>
                      </wp:positionH>
                      <wp:positionV relativeFrom="paragraph">
                        <wp:posOffset>3293745</wp:posOffset>
                      </wp:positionV>
                      <wp:extent cx="187960" cy="17780"/>
                      <wp:effectExtent l="635" t="31115" r="0" b="2794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8280" cy="1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05pt;margin-top:259.35pt;width:14.8pt;height:1.3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8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3266440</wp:posOffset>
                      </wp:positionV>
                      <wp:extent cx="187960" cy="17780"/>
                      <wp:effectExtent l="635" t="31115" r="0" b="2794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8280" cy="1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2pt;margin-top:257.2pt;width:14.8pt;height:1.3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9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3054985</wp:posOffset>
                      </wp:positionV>
                      <wp:extent cx="66675" cy="229870"/>
                      <wp:effectExtent l="5080" t="1905" r="15875" b="0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20" cy="23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85pt;margin-top:240.55pt;width:5.25pt;height:18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0">
                      <wp:simplePos x="0" y="0"/>
                      <wp:positionH relativeFrom="column">
                        <wp:posOffset>3840480</wp:posOffset>
                      </wp:positionH>
                      <wp:positionV relativeFrom="paragraph">
                        <wp:posOffset>3333750</wp:posOffset>
                      </wp:positionV>
                      <wp:extent cx="209550" cy="128270"/>
                      <wp:effectExtent l="2540" t="0" r="0" b="4445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988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2.4pt;margin-top:262.5pt;width:16.5pt;height:10.0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1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2800985</wp:posOffset>
                      </wp:positionV>
                      <wp:extent cx="720090" cy="493395"/>
                      <wp:effectExtent l="0" t="0" r="3175" b="4445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20360" cy="49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2pt;margin-top:220.55pt;width:56.6pt;height:38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4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 2-4 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 4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keeper clears the ball up field towards the one attacker giving possession to the red team. Red team attack the blue’s with emphasis of wide area delive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 the situation, can the cross be stopped?</w:t>
            </w:r>
          </w:p>
          <w:p>
            <w:pPr>
              <w:pStyle w:val="Normal"/>
              <w:ind w:left="759" w:hanging="399"/>
              <w:rPr/>
            </w:pPr>
            <w:r>
              <w:rPr>
                <w:rFonts w:cs="Arial" w:ascii="Arial" w:hAnsi="Arial"/>
                <w:sz w:val="20"/>
                <w:szCs w:val="20"/>
              </w:rPr>
              <w:t>b.    If not and the cross is coming in who is best to deal with the cross? Between the posts can the GK make the save?</w:t>
            </w:r>
          </w:p>
          <w:p>
            <w:pPr>
              <w:pStyle w:val="Normal"/>
              <w:ind w:left="759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  What type of interception does the GK make? Punch, catch, parry?</w:t>
            </w:r>
          </w:p>
          <w:p>
            <w:pPr>
              <w:pStyle w:val="Normal"/>
              <w:ind w:left="759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  Communication with defence and when intercepting a cross: “keepers ball”</w:t>
            </w:r>
          </w:p>
          <w:p>
            <w:pPr>
              <w:pStyle w:val="Normal"/>
              <w:ind w:left="759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   Defenders: Press, cover, balance. Angles and distances. Recovery runs.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aching Session – Self eval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oach a GK to play out from the back effectively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Practic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2"/>
        <w:gridCol w:w="1023"/>
      </w:tblGrid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unctional practice to coach one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ffectively play out from the back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>
          <w:trHeight w:val="1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97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space as a team and an individual.</w:t>
            </w:r>
          </w:p>
          <w:p>
            <w:pPr>
              <w:pStyle w:val="Normal"/>
              <w:numPr>
                <w:ilvl w:val="0"/>
                <w:numId w:val="9"/>
              </w:numPr>
              <w:ind w:left="97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the ball, move the play quickly.</w:t>
            </w:r>
          </w:p>
          <w:p>
            <w:pPr>
              <w:pStyle w:val="Normal"/>
              <w:numPr>
                <w:ilvl w:val="0"/>
                <w:numId w:val="9"/>
              </w:numPr>
              <w:ind w:left="97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 and turning or be ½ turned.</w:t>
            </w:r>
          </w:p>
          <w:p>
            <w:pPr>
              <w:pStyle w:val="Normal"/>
              <w:numPr>
                <w:ilvl w:val="0"/>
                <w:numId w:val="9"/>
              </w:numPr>
              <w:ind w:left="97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nd supporting runs.</w:t>
            </w:r>
          </w:p>
          <w:p>
            <w:pPr>
              <w:pStyle w:val="Normal"/>
              <w:numPr>
                <w:ilvl w:val="0"/>
                <w:numId w:val="9"/>
              </w:numPr>
              <w:ind w:left="97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alkeeper to make quick positive decisions </w:t>
            </w:r>
          </w:p>
          <w:p>
            <w:pPr>
              <w:pStyle w:val="Normal"/>
              <w:numPr>
                <w:ilvl w:val="0"/>
                <w:numId w:val="9"/>
              </w:numPr>
              <w:ind w:left="97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roduc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71120</wp:posOffset>
                  </wp:positionV>
                  <wp:extent cx="2282190" cy="1972945"/>
                  <wp:effectExtent l="0" t="0" r="0" b="0"/>
                  <wp:wrapNone/>
                  <wp:docPr id="949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1088" t="10477" r="12113" b="50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4">
                  <wp:simplePos x="0" y="0"/>
                  <wp:positionH relativeFrom="column">
                    <wp:posOffset>2327275</wp:posOffset>
                  </wp:positionH>
                  <wp:positionV relativeFrom="paragraph">
                    <wp:posOffset>61595</wp:posOffset>
                  </wp:positionV>
                  <wp:extent cx="2282190" cy="1972945"/>
                  <wp:effectExtent l="0" t="0" r="0" b="0"/>
                  <wp:wrapNone/>
                  <wp:docPr id="950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1088" t="10477" r="12113" b="50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2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278130</wp:posOffset>
                      </wp:positionV>
                      <wp:extent cx="116840" cy="127635"/>
                      <wp:effectExtent l="0" t="635" r="13335" b="22225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8.9pt;margin-top:21.9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3">
                      <wp:simplePos x="0" y="0"/>
                      <wp:positionH relativeFrom="column">
                        <wp:posOffset>3993515</wp:posOffset>
                      </wp:positionH>
                      <wp:positionV relativeFrom="paragraph">
                        <wp:posOffset>1607820</wp:posOffset>
                      </wp:positionV>
                      <wp:extent cx="116840" cy="127635"/>
                      <wp:effectExtent l="0" t="635" r="13335" b="22860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4.45pt;margin-top:126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4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687705</wp:posOffset>
                      </wp:positionV>
                      <wp:extent cx="116840" cy="127635"/>
                      <wp:effectExtent l="0" t="635" r="13970" b="22225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4.5pt;margin-top:54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5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815340</wp:posOffset>
                      </wp:positionV>
                      <wp:extent cx="116840" cy="127635"/>
                      <wp:effectExtent l="0" t="635" r="13970" b="22225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1.2pt;margin-top:64.2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6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1028065</wp:posOffset>
                      </wp:positionV>
                      <wp:extent cx="116840" cy="127635"/>
                      <wp:effectExtent l="0" t="635" r="13970" b="2286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5.4pt;margin-top:80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7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687705</wp:posOffset>
                      </wp:positionV>
                      <wp:extent cx="116840" cy="127635"/>
                      <wp:effectExtent l="0" t="635" r="13970" b="22225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1.9pt;margin-top:54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8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155700</wp:posOffset>
                      </wp:positionV>
                      <wp:extent cx="116840" cy="127635"/>
                      <wp:effectExtent l="0" t="635" r="13970" b="22225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7.8pt;margin-top:9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1480185</wp:posOffset>
                      </wp:positionV>
                      <wp:extent cx="116840" cy="127635"/>
                      <wp:effectExtent l="0" t="635" r="13970" b="22225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18.6pt;margin-top:116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0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1052830</wp:posOffset>
                      </wp:positionV>
                      <wp:extent cx="116840" cy="127635"/>
                      <wp:effectExtent l="0" t="635" r="13970" b="22225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8.5pt;margin-top:82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1">
                      <wp:simplePos x="0" y="0"/>
                      <wp:positionH relativeFrom="column">
                        <wp:posOffset>3858260</wp:posOffset>
                      </wp:positionH>
                      <wp:positionV relativeFrom="paragraph">
                        <wp:posOffset>687705</wp:posOffset>
                      </wp:positionV>
                      <wp:extent cx="116840" cy="127635"/>
                      <wp:effectExtent l="0" t="635" r="13335" b="22225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3.8pt;margin-top:54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155700</wp:posOffset>
                      </wp:positionV>
                      <wp:extent cx="116840" cy="127635"/>
                      <wp:effectExtent l="0" t="635" r="13970" b="22225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1.9pt;margin-top:9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3">
                      <wp:simplePos x="0" y="0"/>
                      <wp:positionH relativeFrom="column">
                        <wp:posOffset>4180205</wp:posOffset>
                      </wp:positionH>
                      <wp:positionV relativeFrom="paragraph">
                        <wp:posOffset>1028065</wp:posOffset>
                      </wp:positionV>
                      <wp:extent cx="116840" cy="127635"/>
                      <wp:effectExtent l="0" t="635" r="13335" b="2286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29.15pt;margin-top:80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4">
                      <wp:simplePos x="0" y="0"/>
                      <wp:positionH relativeFrom="column">
                        <wp:posOffset>3975100</wp:posOffset>
                      </wp:positionH>
                      <wp:positionV relativeFrom="paragraph">
                        <wp:posOffset>1180465</wp:posOffset>
                      </wp:positionV>
                      <wp:extent cx="116840" cy="127635"/>
                      <wp:effectExtent l="0" t="635" r="13335" b="22225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3pt;margin-top:92.9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6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508125</wp:posOffset>
                      </wp:positionV>
                      <wp:extent cx="116840" cy="127635"/>
                      <wp:effectExtent l="0" t="635" r="13335" b="22225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8.85pt;margin-top:118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1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1244600</wp:posOffset>
                      </wp:positionV>
                      <wp:extent cx="324485" cy="1270"/>
                      <wp:effectExtent l="0" t="37465" r="635" b="38100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98pt;width:25.45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3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1835150</wp:posOffset>
                  </wp:positionV>
                  <wp:extent cx="2282190" cy="1972945"/>
                  <wp:effectExtent l="0" t="0" r="0" b="0"/>
                  <wp:wrapNone/>
                  <wp:docPr id="96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1088" t="10477" r="12113" b="50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5">
                  <wp:simplePos x="0" y="0"/>
                  <wp:positionH relativeFrom="column">
                    <wp:posOffset>2327275</wp:posOffset>
                  </wp:positionH>
                  <wp:positionV relativeFrom="paragraph">
                    <wp:posOffset>1835150</wp:posOffset>
                  </wp:positionV>
                  <wp:extent cx="2282190" cy="1972945"/>
                  <wp:effectExtent l="0" t="0" r="0" b="0"/>
                  <wp:wrapNone/>
                  <wp:docPr id="967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1088" t="10477" r="12113" b="50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6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1605915</wp:posOffset>
                      </wp:positionV>
                      <wp:extent cx="133985" cy="164465"/>
                      <wp:effectExtent l="8255" t="13335" r="7620" b="508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55.05pt;margin-top:126.4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7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1607185</wp:posOffset>
                      </wp:positionV>
                      <wp:extent cx="133985" cy="164465"/>
                      <wp:effectExtent l="8255" t="13335" r="7620" b="508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67.9pt;margin-top:126.5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8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1492885</wp:posOffset>
                      </wp:positionV>
                      <wp:extent cx="116840" cy="127635"/>
                      <wp:effectExtent l="0" t="635" r="13335" b="22225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58.7pt;margin-top:117.5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1592580</wp:posOffset>
                      </wp:positionV>
                      <wp:extent cx="133985" cy="164465"/>
                      <wp:effectExtent l="8255" t="13335" r="7620" b="508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8.05pt;margin-top:125.4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0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593850</wp:posOffset>
                      </wp:positionV>
                      <wp:extent cx="133985" cy="164465"/>
                      <wp:effectExtent l="8255" t="13335" r="7620" b="508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90.9pt;margin-top:125.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1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479550</wp:posOffset>
                      </wp:positionV>
                      <wp:extent cx="116840" cy="127635"/>
                      <wp:effectExtent l="0" t="635" r="13970" b="22860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81.7pt;margin-top:116.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91310</wp:posOffset>
                      </wp:positionV>
                      <wp:extent cx="133985" cy="164465"/>
                      <wp:effectExtent l="8255" t="13335" r="7620" b="508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.6pt;margin-top:125.3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592580</wp:posOffset>
                      </wp:positionV>
                      <wp:extent cx="133985" cy="164465"/>
                      <wp:effectExtent l="8255" t="13335" r="7620" b="508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6.45pt;margin-top:125.4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478280</wp:posOffset>
                      </wp:positionV>
                      <wp:extent cx="116840" cy="127635"/>
                      <wp:effectExtent l="0" t="635" r="13335" b="22225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7.25pt;margin-top:116.4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5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3642360</wp:posOffset>
                      </wp:positionV>
                      <wp:extent cx="133985" cy="164465"/>
                      <wp:effectExtent l="8255" t="13335" r="7620" b="508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50.2pt;margin-top:286.8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6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3643630</wp:posOffset>
                      </wp:positionV>
                      <wp:extent cx="133985" cy="164465"/>
                      <wp:effectExtent l="8255" t="13335" r="7620" b="5080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63.05pt;margin-top:286.9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7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3529330</wp:posOffset>
                      </wp:positionV>
                      <wp:extent cx="116840" cy="127635"/>
                      <wp:effectExtent l="0" t="635" r="13970" b="22225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53.85pt;margin-top:277.9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3629025</wp:posOffset>
                      </wp:positionV>
                      <wp:extent cx="133985" cy="164465"/>
                      <wp:effectExtent l="8255" t="13335" r="7620" b="508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3.2pt;margin-top:285.7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9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630295</wp:posOffset>
                      </wp:positionV>
                      <wp:extent cx="133985" cy="164465"/>
                      <wp:effectExtent l="8255" t="13335" r="7620" b="508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86.05pt;margin-top:285.8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0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3515995</wp:posOffset>
                      </wp:positionV>
                      <wp:extent cx="116840" cy="127635"/>
                      <wp:effectExtent l="0" t="635" r="13335" b="22225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76.85pt;margin-top:276.8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1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627755</wp:posOffset>
                      </wp:positionV>
                      <wp:extent cx="133985" cy="164465"/>
                      <wp:effectExtent l="8255" t="13335" r="7620" b="508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-1.25pt;margin-top:285.6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2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629025</wp:posOffset>
                      </wp:positionV>
                      <wp:extent cx="133985" cy="164465"/>
                      <wp:effectExtent l="8255" t="13335" r="7620" b="5080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1.6pt;margin-top:285.7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514725</wp:posOffset>
                      </wp:positionV>
                      <wp:extent cx="116840" cy="127635"/>
                      <wp:effectExtent l="0" t="635" r="13335" b="22225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2.4pt;margin-top:276.7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4">
                      <wp:simplePos x="0" y="0"/>
                      <wp:positionH relativeFrom="column">
                        <wp:posOffset>4250690</wp:posOffset>
                      </wp:positionH>
                      <wp:positionV relativeFrom="paragraph">
                        <wp:posOffset>1595120</wp:posOffset>
                      </wp:positionV>
                      <wp:extent cx="133985" cy="164465"/>
                      <wp:effectExtent l="8255" t="13335" r="7620" b="508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34.7pt;margin-top:125.6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5">
                      <wp:simplePos x="0" y="0"/>
                      <wp:positionH relativeFrom="column">
                        <wp:posOffset>4413885</wp:posOffset>
                      </wp:positionH>
                      <wp:positionV relativeFrom="paragraph">
                        <wp:posOffset>1596390</wp:posOffset>
                      </wp:positionV>
                      <wp:extent cx="133985" cy="164465"/>
                      <wp:effectExtent l="8255" t="13335" r="7620" b="5080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47.55pt;margin-top:125.7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6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1482090</wp:posOffset>
                      </wp:positionV>
                      <wp:extent cx="116840" cy="127635"/>
                      <wp:effectExtent l="0" t="635" r="13335" b="22860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38.35pt;margin-top:116.7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7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1581785</wp:posOffset>
                      </wp:positionV>
                      <wp:extent cx="133985" cy="164465"/>
                      <wp:effectExtent l="8255" t="13335" r="7620" b="508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57.7pt;margin-top:124.5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8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1583055</wp:posOffset>
                      </wp:positionV>
                      <wp:extent cx="133985" cy="164465"/>
                      <wp:effectExtent l="8255" t="13335" r="7620" b="508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70.55pt;margin-top:124.6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9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468755</wp:posOffset>
                      </wp:positionV>
                      <wp:extent cx="116840" cy="127635"/>
                      <wp:effectExtent l="0" t="635" r="13970" b="22225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264.75pt;margin-top:115.6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0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1580515</wp:posOffset>
                      </wp:positionV>
                      <wp:extent cx="133985" cy="164465"/>
                      <wp:effectExtent l="8255" t="13335" r="7620" b="5080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3.25pt;margin-top:124.4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1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581785</wp:posOffset>
                      </wp:positionV>
                      <wp:extent cx="133985" cy="164465"/>
                      <wp:effectExtent l="8255" t="13335" r="7620" b="508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96.1pt;margin-top:124.5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2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1467485</wp:posOffset>
                      </wp:positionV>
                      <wp:extent cx="116840" cy="127635"/>
                      <wp:effectExtent l="0" t="635" r="13335" b="22225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89.45pt;margin-top:115.5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3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3626485</wp:posOffset>
                      </wp:positionV>
                      <wp:extent cx="133985" cy="164465"/>
                      <wp:effectExtent l="8255" t="13335" r="7620" b="508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37pt;margin-top:285.5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4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3627755</wp:posOffset>
                      </wp:positionV>
                      <wp:extent cx="133985" cy="164465"/>
                      <wp:effectExtent l="8255" t="13335" r="7620" b="508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349.85pt;margin-top:285.6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5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3513455</wp:posOffset>
                      </wp:positionV>
                      <wp:extent cx="116840" cy="127635"/>
                      <wp:effectExtent l="0" t="635" r="13335" b="22225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40.65pt;margin-top:276.6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6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3613150</wp:posOffset>
                      </wp:positionV>
                      <wp:extent cx="133985" cy="164465"/>
                      <wp:effectExtent l="8255" t="13335" r="7620" b="5080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60pt;margin-top:284.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7">
                      <wp:simplePos x="0" y="0"/>
                      <wp:positionH relativeFrom="column">
                        <wp:posOffset>3465195</wp:posOffset>
                      </wp:positionH>
                      <wp:positionV relativeFrom="paragraph">
                        <wp:posOffset>3614420</wp:posOffset>
                      </wp:positionV>
                      <wp:extent cx="133985" cy="164465"/>
                      <wp:effectExtent l="8255" t="13335" r="7620" b="508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72.85pt;margin-top:284.6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8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3500120</wp:posOffset>
                      </wp:positionV>
                      <wp:extent cx="116840" cy="127635"/>
                      <wp:effectExtent l="0" t="635" r="13970" b="22225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263.65pt;margin-top:275.6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9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3611880</wp:posOffset>
                      </wp:positionV>
                      <wp:extent cx="133985" cy="164465"/>
                      <wp:effectExtent l="8255" t="13335" r="7620" b="5080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85.55pt;margin-top:284.4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0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3613150</wp:posOffset>
                      </wp:positionV>
                      <wp:extent cx="133985" cy="164465"/>
                      <wp:effectExtent l="8255" t="13335" r="7620" b="5080"/>
                      <wp:wrapNone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164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98.4pt;margin-top:284.5pt;width:10.5pt;height:12.9pt;flip:x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1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3498850</wp:posOffset>
                      </wp:positionV>
                      <wp:extent cx="116840" cy="127635"/>
                      <wp:effectExtent l="0" t="635" r="13335" b="22225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89.2pt;margin-top:275.5pt;width:9.15pt;height:10pt;mso-wrap-style:none;v-text-anchor:middle">
                      <v:fill o:detectmouseclick="t" type="solid" color2="blue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2">
                      <wp:simplePos x="0" y="0"/>
                      <wp:positionH relativeFrom="column">
                        <wp:posOffset>3406775</wp:posOffset>
                      </wp:positionH>
                      <wp:positionV relativeFrom="paragraph">
                        <wp:posOffset>10795</wp:posOffset>
                      </wp:positionV>
                      <wp:extent cx="116840" cy="127635"/>
                      <wp:effectExtent l="0" t="635" r="13335" b="2286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68.25pt;margin-top:0.8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5560</wp:posOffset>
                      </wp:positionV>
                      <wp:extent cx="116840" cy="127635"/>
                      <wp:effectExtent l="0" t="635" r="13970" b="22225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4.4pt;margin-top:2.8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4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2377440</wp:posOffset>
                      </wp:positionV>
                      <wp:extent cx="116840" cy="127635"/>
                      <wp:effectExtent l="0" t="635" r="13970" b="22225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9.05pt;margin-top:187.2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037080</wp:posOffset>
                      </wp:positionV>
                      <wp:extent cx="116840" cy="127635"/>
                      <wp:effectExtent l="0" t="635" r="13335" b="22225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6.05pt;margin-top:160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6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365250</wp:posOffset>
                      </wp:positionV>
                      <wp:extent cx="116840" cy="127635"/>
                      <wp:effectExtent l="0" t="635" r="13335" b="22225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9.95pt;margin-top:107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45135</wp:posOffset>
                      </wp:positionV>
                      <wp:extent cx="116840" cy="127635"/>
                      <wp:effectExtent l="0" t="635" r="13970" b="2286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0pt;margin-top:35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8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572770</wp:posOffset>
                      </wp:positionV>
                      <wp:extent cx="116840" cy="127635"/>
                      <wp:effectExtent l="0" t="635" r="13970" b="22225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6.7pt;margin-top:45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9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785495</wp:posOffset>
                      </wp:positionV>
                      <wp:extent cx="116840" cy="127635"/>
                      <wp:effectExtent l="0" t="635" r="13970" b="22225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0.9pt;margin-top:61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0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45135</wp:posOffset>
                      </wp:positionV>
                      <wp:extent cx="116840" cy="127635"/>
                      <wp:effectExtent l="0" t="635" r="13970" b="2286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7.4pt;margin-top:35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1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913130</wp:posOffset>
                      </wp:positionV>
                      <wp:extent cx="116840" cy="127635"/>
                      <wp:effectExtent l="0" t="635" r="13335" b="22860"/>
                      <wp:wrapNone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3.3pt;margin-top:71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2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237615</wp:posOffset>
                      </wp:positionV>
                      <wp:extent cx="116840" cy="127635"/>
                      <wp:effectExtent l="0" t="635" r="13970" b="22225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4.1pt;margin-top:97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3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108710</wp:posOffset>
                      </wp:positionV>
                      <wp:extent cx="116840" cy="127635"/>
                      <wp:effectExtent l="0" t="635" r="13335" b="22225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4.35pt;margin-top:87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10260</wp:posOffset>
                      </wp:positionV>
                      <wp:extent cx="116840" cy="127635"/>
                      <wp:effectExtent l="0" t="635" r="13335" b="22225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4pt;margin-top:63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445135</wp:posOffset>
                      </wp:positionV>
                      <wp:extent cx="116840" cy="127635"/>
                      <wp:effectExtent l="0" t="635" r="13335" b="22860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9.3pt;margin-top:35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6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913130</wp:posOffset>
                      </wp:positionV>
                      <wp:extent cx="116840" cy="127635"/>
                      <wp:effectExtent l="0" t="635" r="13970" b="22860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7.4pt;margin-top:71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789940</wp:posOffset>
                      </wp:positionV>
                      <wp:extent cx="116840" cy="127635"/>
                      <wp:effectExtent l="0" t="635" r="13335" b="22225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20.75pt;margin-top:62.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937895</wp:posOffset>
                      </wp:positionV>
                      <wp:extent cx="116840" cy="127635"/>
                      <wp:effectExtent l="0" t="635" r="13970" b="22225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8.5pt;margin-top:73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65175</wp:posOffset>
                      </wp:positionV>
                      <wp:extent cx="116840" cy="127635"/>
                      <wp:effectExtent l="0" t="635" r="13335" b="22225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0.8pt;margin-top:60.2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265555</wp:posOffset>
                      </wp:positionV>
                      <wp:extent cx="116840" cy="127635"/>
                      <wp:effectExtent l="0" t="635" r="13335" b="22225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4.35pt;margin-top:99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38430</wp:posOffset>
                      </wp:positionV>
                      <wp:extent cx="15875" cy="800100"/>
                      <wp:effectExtent l="36830" t="0" r="24130" b="635"/>
                      <wp:wrapNone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200" cy="80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4pt;margin-top:10.9pt;width:1.15pt;height:62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5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785495</wp:posOffset>
                      </wp:positionV>
                      <wp:extent cx="116840" cy="127635"/>
                      <wp:effectExtent l="0" t="635" r="13335" b="22225"/>
                      <wp:wrapNone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2.3pt;margin-top:61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7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138430</wp:posOffset>
                      </wp:positionV>
                      <wp:extent cx="320675" cy="286385"/>
                      <wp:effectExtent l="0" t="3810" r="3175" b="0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112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7pt;margin-top:10.9pt;width:25.2pt;height:22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8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142875</wp:posOffset>
                      </wp:positionV>
                      <wp:extent cx="379730" cy="281940"/>
                      <wp:effectExtent l="3175" t="4445" r="0" b="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0160" cy="28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95pt;margin-top:11.25pt;width:29.9pt;height:2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9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137920</wp:posOffset>
                      </wp:positionV>
                      <wp:extent cx="116840" cy="127635"/>
                      <wp:effectExtent l="0" t="635" r="13335" b="22225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4.4pt;margin-top:89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1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829310</wp:posOffset>
                      </wp:positionV>
                      <wp:extent cx="324485" cy="1270"/>
                      <wp:effectExtent l="0" t="37465" r="635" b="38100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5pt;margin-top:65.3pt;width:25.5pt;height:0.0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377440</wp:posOffset>
                      </wp:positionV>
                      <wp:extent cx="91440" cy="303530"/>
                      <wp:effectExtent l="14605" t="0" r="5080" b="1905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1800" cy="30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187.2pt;width:7.1pt;height:23.8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3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578735</wp:posOffset>
                      </wp:positionV>
                      <wp:extent cx="99695" cy="101600"/>
                      <wp:effectExtent l="5715" t="5080" r="5080" b="5715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pt;margin-top:203.05pt;width:7.8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4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3371215</wp:posOffset>
                      </wp:positionV>
                      <wp:extent cx="116840" cy="127635"/>
                      <wp:effectExtent l="0" t="635" r="13335" b="22225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4.3pt;margin-top:265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5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578735</wp:posOffset>
                      </wp:positionV>
                      <wp:extent cx="116840" cy="127635"/>
                      <wp:effectExtent l="0" t="635" r="13335" b="2286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1.05pt;margin-top:203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6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2791460</wp:posOffset>
                      </wp:positionV>
                      <wp:extent cx="116840" cy="127635"/>
                      <wp:effectExtent l="0" t="635" r="13335" b="22860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5.25pt;margin-top:219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451100</wp:posOffset>
                      </wp:positionV>
                      <wp:extent cx="116840" cy="127635"/>
                      <wp:effectExtent l="0" t="635" r="13335" b="22225"/>
                      <wp:wrapNone/>
                      <wp:docPr id="1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0.8pt;margin-top:19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8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2919095</wp:posOffset>
                      </wp:positionV>
                      <wp:extent cx="116840" cy="127635"/>
                      <wp:effectExtent l="0" t="635" r="13335" b="22225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7.65pt;margin-top:229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9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3243580</wp:posOffset>
                      </wp:positionV>
                      <wp:extent cx="116840" cy="127635"/>
                      <wp:effectExtent l="0" t="635" r="13970" b="22225"/>
                      <wp:wrapNone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8.45pt;margin-top:255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2791460</wp:posOffset>
                      </wp:positionV>
                      <wp:extent cx="116840" cy="127635"/>
                      <wp:effectExtent l="0" t="635" r="13970" b="22860"/>
                      <wp:wrapNone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3.45pt;margin-top:219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1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451100</wp:posOffset>
                      </wp:positionV>
                      <wp:extent cx="116840" cy="127635"/>
                      <wp:effectExtent l="0" t="635" r="13335" b="22225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32.85pt;margin-top:19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2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2919095</wp:posOffset>
                      </wp:positionV>
                      <wp:extent cx="116840" cy="127635"/>
                      <wp:effectExtent l="0" t="635" r="13335" b="22225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1.75pt;margin-top:229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3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2791460</wp:posOffset>
                      </wp:positionV>
                      <wp:extent cx="116840" cy="127635"/>
                      <wp:effectExtent l="0" t="635" r="13335" b="2286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49pt;margin-top:219.8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4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943860</wp:posOffset>
                      </wp:positionV>
                      <wp:extent cx="116840" cy="127635"/>
                      <wp:effectExtent l="0" t="635" r="13335" b="22225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32.85pt;margin-top:231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2811780</wp:posOffset>
                      </wp:positionV>
                      <wp:extent cx="116840" cy="127635"/>
                      <wp:effectExtent l="0" t="635" r="13335" b="22225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.15pt;margin-top:221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6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3271520</wp:posOffset>
                      </wp:positionV>
                      <wp:extent cx="116840" cy="127635"/>
                      <wp:effectExtent l="0" t="635" r="13335" b="22225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8.7pt;margin-top:257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3164205</wp:posOffset>
                      </wp:positionV>
                      <wp:extent cx="116840" cy="127635"/>
                      <wp:effectExtent l="0" t="635" r="13335" b="22225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4.25pt;margin-top:249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8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249805</wp:posOffset>
                      </wp:positionV>
                      <wp:extent cx="116840" cy="127635"/>
                      <wp:effectExtent l="0" t="635" r="13335" b="22225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6.05pt;margin-top:177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915285</wp:posOffset>
                      </wp:positionV>
                      <wp:extent cx="262255" cy="156845"/>
                      <wp:effectExtent l="0" t="0" r="2540" b="4445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62800" cy="15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1pt;margin-top:229.55pt;width:20.6pt;height:12.3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915285</wp:posOffset>
                      </wp:positionV>
                      <wp:extent cx="324485" cy="1270"/>
                      <wp:effectExtent l="0" t="37465" r="635" b="38100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229.55pt;width:25.45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2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2578735</wp:posOffset>
                      </wp:positionV>
                      <wp:extent cx="328930" cy="1270"/>
                      <wp:effectExtent l="635" t="37465" r="0" b="38100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25pt;margin-top:203.05pt;width:25.85pt;height:0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3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2164715</wp:posOffset>
                      </wp:positionV>
                      <wp:extent cx="158115" cy="213360"/>
                      <wp:effectExtent l="0" t="3175" r="4445" b="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400" cy="21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170.45pt;width:12.35pt;height:16.8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4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2697480</wp:posOffset>
                      </wp:positionV>
                      <wp:extent cx="99695" cy="101600"/>
                      <wp:effectExtent l="5715" t="5080" r="5080" b="5715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7.8pt;margin-top:212.4pt;width:7.8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5">
                      <wp:simplePos x="0" y="0"/>
                      <wp:positionH relativeFrom="column">
                        <wp:posOffset>4048760</wp:posOffset>
                      </wp:positionH>
                      <wp:positionV relativeFrom="paragraph">
                        <wp:posOffset>3463925</wp:posOffset>
                      </wp:positionV>
                      <wp:extent cx="116840" cy="127635"/>
                      <wp:effectExtent l="0" t="635" r="13335" b="22225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8.8pt;margin-top:272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6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2671445</wp:posOffset>
                      </wp:positionV>
                      <wp:extent cx="116840" cy="127635"/>
                      <wp:effectExtent l="0" t="635" r="13335" b="22225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5.55pt;margin-top:210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7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3256915</wp:posOffset>
                      </wp:positionV>
                      <wp:extent cx="116840" cy="127635"/>
                      <wp:effectExtent l="0" t="635" r="13335" b="22225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9.75pt;margin-top:256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8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2543810</wp:posOffset>
                      </wp:positionV>
                      <wp:extent cx="116840" cy="127635"/>
                      <wp:effectExtent l="0" t="635" r="13970" b="22225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5.3pt;margin-top:200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9">
                      <wp:simplePos x="0" y="0"/>
                      <wp:positionH relativeFrom="column">
                        <wp:posOffset>2948305</wp:posOffset>
                      </wp:positionH>
                      <wp:positionV relativeFrom="paragraph">
                        <wp:posOffset>3011805</wp:posOffset>
                      </wp:positionV>
                      <wp:extent cx="116840" cy="127635"/>
                      <wp:effectExtent l="0" t="635" r="13335" b="22225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32.15pt;margin-top:237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0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3336290</wp:posOffset>
                      </wp:positionV>
                      <wp:extent cx="116840" cy="127635"/>
                      <wp:effectExtent l="0" t="635" r="13335" b="22225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2.95pt;margin-top:262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1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884170</wp:posOffset>
                      </wp:positionV>
                      <wp:extent cx="116840" cy="127635"/>
                      <wp:effectExtent l="0" t="635" r="13335" b="22225"/>
                      <wp:wrapNone/>
                      <wp:docPr id="1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7.95pt;margin-top:227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2">
                      <wp:simplePos x="0" y="0"/>
                      <wp:positionH relativeFrom="column">
                        <wp:posOffset>3993515</wp:posOffset>
                      </wp:positionH>
                      <wp:positionV relativeFrom="paragraph">
                        <wp:posOffset>2706370</wp:posOffset>
                      </wp:positionV>
                      <wp:extent cx="116840" cy="127635"/>
                      <wp:effectExtent l="0" t="635" r="13335" b="22225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14.45pt;margin-top:213.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3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3011805</wp:posOffset>
                      </wp:positionV>
                      <wp:extent cx="116840" cy="127635"/>
                      <wp:effectExtent l="0" t="635" r="13970" b="22225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6.25pt;margin-top:237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4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3115945</wp:posOffset>
                      </wp:positionV>
                      <wp:extent cx="116840" cy="127635"/>
                      <wp:effectExtent l="0" t="635" r="13335" b="22225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37pt;margin-top:245.3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5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3036570</wp:posOffset>
                      </wp:positionV>
                      <wp:extent cx="116840" cy="127635"/>
                      <wp:effectExtent l="0" t="635" r="13335" b="22225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17.35pt;margin-top:239.1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6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2904490</wp:posOffset>
                      </wp:positionV>
                      <wp:extent cx="116840" cy="127635"/>
                      <wp:effectExtent l="0" t="635" r="13335" b="2286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06.65pt;margin-top:228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7">
                      <wp:simplePos x="0" y="0"/>
                      <wp:positionH relativeFrom="column">
                        <wp:posOffset>3469640</wp:posOffset>
                      </wp:positionH>
                      <wp:positionV relativeFrom="paragraph">
                        <wp:posOffset>3364230</wp:posOffset>
                      </wp:positionV>
                      <wp:extent cx="116840" cy="127635"/>
                      <wp:effectExtent l="0" t="635" r="13335" b="22225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3.2pt;margin-top:264.9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3256915</wp:posOffset>
                      </wp:positionV>
                      <wp:extent cx="116840" cy="127635"/>
                      <wp:effectExtent l="0" t="635" r="13970" b="22225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8.75pt;margin-top:256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9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2578735</wp:posOffset>
                      </wp:positionV>
                      <wp:extent cx="116840" cy="127635"/>
                      <wp:effectExtent l="0" t="635" r="13970" b="22860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1.9pt;margin-top:203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0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3007995</wp:posOffset>
                      </wp:positionV>
                      <wp:extent cx="262255" cy="156845"/>
                      <wp:effectExtent l="0" t="0" r="2540" b="4445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62800" cy="15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6pt;margin-top:236.85pt;width:20.6pt;height:12.2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1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2671445</wp:posOffset>
                      </wp:positionV>
                      <wp:extent cx="328930" cy="102235"/>
                      <wp:effectExtent l="1905" t="5080" r="0" b="13970"/>
                      <wp:wrapNone/>
                      <wp:docPr id="1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400" cy="10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75pt;margin-top:210.35pt;width:25.9pt;height:8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2">
                      <wp:simplePos x="0" y="0"/>
                      <wp:positionH relativeFrom="column">
                        <wp:posOffset>4048760</wp:posOffset>
                      </wp:positionH>
                      <wp:positionV relativeFrom="paragraph">
                        <wp:posOffset>2945130</wp:posOffset>
                      </wp:positionV>
                      <wp:extent cx="328930" cy="171450"/>
                      <wp:effectExtent l="2540" t="4445" r="0" b="0"/>
                      <wp:wrapNone/>
                      <wp:docPr id="1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04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8pt;margin-top:231.9pt;width:25.85pt;height:13.4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3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2915285</wp:posOffset>
                      </wp:positionV>
                      <wp:extent cx="62230" cy="249555"/>
                      <wp:effectExtent l="5080" t="1270" r="19050" b="0"/>
                      <wp:wrapNone/>
                      <wp:docPr id="1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640" cy="24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75pt;margin-top:229.55pt;width:4.9pt;height:19.6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4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2945130</wp:posOffset>
                      </wp:positionV>
                      <wp:extent cx="324485" cy="1270"/>
                      <wp:effectExtent l="0" t="37465" r="635" b="38100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85pt;margin-top:231.9pt;width:25.5pt;height:0.0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</w:t>
            </w:r>
          </w:p>
        </w:tc>
      </w:tr>
      <w:tr>
        <w:trPr>
          <w:trHeight w:val="45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0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-3030855</wp:posOffset>
                      </wp:positionV>
                      <wp:extent cx="116840" cy="127635"/>
                      <wp:effectExtent l="0" t="0" r="13970" b="2286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0.5pt;margin-top:-238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-coached Team:  Red            Formation: 3-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ed Team: Blue                  Formation: 3-4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forward has a shot that ends up in with the defending team’s goalkee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keeper plays out from the back. Play to the closest man in most space choosing best option distribution: Throw, kick ro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ical Sequenc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’s from to the edge of the 18 yard line with around 20yds apart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backs split to near the sideline and 2 or 3 yards advance of the CB’s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 decide how best to create space. One in and one out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 &amp; LM get wide and high to provide space for FB’s to receive the ball and react from there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 is available one whatever side the goalkeeper plays to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l 3 Certificate in Coaching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aching Session Plan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620"/>
        <w:gridCol w:w="1260"/>
      </w:tblGrid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52" w:right="-13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oduc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vailable for the sess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0" w:firstLine="6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P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868"/>
        <w:gridCol w:w="1292"/>
        <w:gridCol w:w="920"/>
        <w:gridCol w:w="3040"/>
      </w:tblGrid>
      <w:tr>
        <w:trPr>
          <w:trHeight w:val="57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laye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inform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 need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level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69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any injuries and medical conditions before session – No issues.</w:t>
            </w:r>
          </w:p>
        </w:tc>
      </w:tr>
      <w:tr>
        <w:trPr>
          <w:trHeight w:val="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on Facilities and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04"/>
        <w:gridCol w:w="1440"/>
        <w:gridCol w:w="1440"/>
      </w:tblGrid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s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C Academy - Rockliffe Park, Grass P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P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Rooms, First Aid, Toilets, Safe, suitable playing surface, Appropriate size necessary set up for session full pitch, full size goals etc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balls (x16), bibs (8 Orange, 8 Yellow, 8 Green) Coloured markers, Stop watch, Whistle, Tactics board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playing area for hazards and players equi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60"/>
      </w:tblGrid>
      <w:tr>
        <w:trPr>
          <w:trHeight w:val="5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type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oach one team to attack quickly once gaining possession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Sided Game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-up activities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-down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arm up – Football specific including dynamic stretching, static stretching, and football specific movements with and without the ball. Intensity increases throughout warm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 warm up with a decreasing intensity as the cool down progresses towards the finish looking to return the body to its natural s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15 minu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0"/>
        <w:gridCol w:w="1023"/>
      </w:tblGrid>
      <w:tr>
        <w:trPr>
          <w:trHeight w:val="7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mall sided game to effectively coa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team to attack quickly once gaining possessio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s</w:t>
            </w:r>
          </w:p>
        </w:tc>
      </w:tr>
      <w:tr>
        <w:trPr>
          <w:trHeight w:val="1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technical asp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e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 to win the bal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 the bal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forward quickl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d exploit space in behin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ets for pass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sion ph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56790</wp:posOffset>
                  </wp:positionH>
                  <wp:positionV relativeFrom="paragraph">
                    <wp:posOffset>99695</wp:posOffset>
                  </wp:positionV>
                  <wp:extent cx="2142490" cy="1945005"/>
                  <wp:effectExtent l="0" t="0" r="0" b="0"/>
                  <wp:wrapNone/>
                  <wp:docPr id="1075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9695</wp:posOffset>
                  </wp:positionV>
                  <wp:extent cx="2142490" cy="1945005"/>
                  <wp:effectExtent l="0" t="0" r="0" b="0"/>
                  <wp:wrapNone/>
                  <wp:docPr id="1076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6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386080</wp:posOffset>
                      </wp:positionV>
                      <wp:extent cx="116840" cy="127635"/>
                      <wp:effectExtent l="0" t="635" r="13970" b="22860"/>
                      <wp:wrapNone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3.5pt;margin-top:30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8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628775</wp:posOffset>
                      </wp:positionV>
                      <wp:extent cx="116840" cy="127635"/>
                      <wp:effectExtent l="0" t="635" r="13970" b="22225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3.5pt;margin-top:128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9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127760</wp:posOffset>
                      </wp:positionV>
                      <wp:extent cx="116840" cy="127635"/>
                      <wp:effectExtent l="0" t="635" r="13970" b="22225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0.05pt;margin-top:88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5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024255</wp:posOffset>
                      </wp:positionV>
                      <wp:extent cx="116840" cy="127635"/>
                      <wp:effectExtent l="0" t="635" r="13335" b="22225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0.85pt;margin-top:80.6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1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854200</wp:posOffset>
                      </wp:positionV>
                      <wp:extent cx="10160" cy="191135"/>
                      <wp:effectExtent l="9525" t="635" r="9525" b="635"/>
                      <wp:wrapNone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95pt;margin-top:146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2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866265</wp:posOffset>
                      </wp:positionV>
                      <wp:extent cx="407035" cy="1270"/>
                      <wp:effectExtent l="635" t="9525" r="635" b="9525"/>
                      <wp:wrapNone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2pt;margin-top:146.95pt;width:32.05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1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1635125</wp:posOffset>
                      </wp:positionV>
                      <wp:extent cx="116840" cy="127635"/>
                      <wp:effectExtent l="0" t="635" r="13335" b="22225"/>
                      <wp:wrapNone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17.4pt;margin-top:128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2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635125</wp:posOffset>
                      </wp:positionV>
                      <wp:extent cx="116840" cy="127635"/>
                      <wp:effectExtent l="0" t="635" r="13970" b="22225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7.6pt;margin-top:128.7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2">
                      <wp:simplePos x="0" y="0"/>
                      <wp:positionH relativeFrom="column">
                        <wp:posOffset>3254375</wp:posOffset>
                      </wp:positionH>
                      <wp:positionV relativeFrom="paragraph">
                        <wp:posOffset>1905000</wp:posOffset>
                      </wp:positionV>
                      <wp:extent cx="116840" cy="127635"/>
                      <wp:effectExtent l="0" t="635" r="13970" b="22225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6.25pt;margin-top:150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3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1632585</wp:posOffset>
                      </wp:positionV>
                      <wp:extent cx="116840" cy="127635"/>
                      <wp:effectExtent l="0" t="635" r="13335" b="22225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0.9pt;margin-top:128.5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4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859280</wp:posOffset>
                      </wp:positionV>
                      <wp:extent cx="10160" cy="255905"/>
                      <wp:effectExtent l="9525" t="635" r="9525" b="635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56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25pt;margin-top:146.4pt;width:0.75pt;height:20.1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5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1860550</wp:posOffset>
                      </wp:positionV>
                      <wp:extent cx="10160" cy="191135"/>
                      <wp:effectExtent l="9525" t="635" r="9525" b="635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.75pt;margin-top:146.5pt;width:0.75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6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872615</wp:posOffset>
                      </wp:positionV>
                      <wp:extent cx="407035" cy="1270"/>
                      <wp:effectExtent l="635" t="9525" r="635" b="9525"/>
                      <wp:wrapNone/>
                      <wp:docPr id="1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pt;margin-top:147.45pt;width:32.05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0">
                      <wp:simplePos x="0" y="0"/>
                      <wp:positionH relativeFrom="column">
                        <wp:posOffset>3329940</wp:posOffset>
                      </wp:positionH>
                      <wp:positionV relativeFrom="paragraph">
                        <wp:posOffset>45720</wp:posOffset>
                      </wp:positionV>
                      <wp:extent cx="1270" cy="205740"/>
                      <wp:effectExtent l="37465" t="635" r="38100" b="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2pt;margin-top:3.6pt;width:0.05pt;height:16.2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71120</wp:posOffset>
                      </wp:positionV>
                      <wp:extent cx="116840" cy="127635"/>
                      <wp:effectExtent l="0" t="635" r="13970" b="22225"/>
                      <wp:wrapNone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5.8pt;margin-top:5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0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20955</wp:posOffset>
                      </wp:positionV>
                      <wp:extent cx="116840" cy="127635"/>
                      <wp:effectExtent l="0" t="635" r="13970" b="22225"/>
                      <wp:wrapNone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7.6pt;margin-top:1.6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52705</wp:posOffset>
                      </wp:positionV>
                      <wp:extent cx="116840" cy="127635"/>
                      <wp:effectExtent l="0" t="635" r="13970" b="22225"/>
                      <wp:wrapNone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2.5pt;margin-top:4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3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52705</wp:posOffset>
                      </wp:positionV>
                      <wp:extent cx="116840" cy="127635"/>
                      <wp:effectExtent l="0" t="635" r="13970" b="22225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7.6pt;margin-top:4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52705</wp:posOffset>
                      </wp:positionV>
                      <wp:extent cx="116840" cy="127635"/>
                      <wp:effectExtent l="0" t="635" r="13970" b="22225"/>
                      <wp:wrapNone/>
                      <wp:docPr id="1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5.8pt;margin-top:4.1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5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26365</wp:posOffset>
                      </wp:positionV>
                      <wp:extent cx="116840" cy="127635"/>
                      <wp:effectExtent l="0" t="635" r="13335" b="22225"/>
                      <wp:wrapNone/>
                      <wp:docPr id="1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47.85pt;margin-top:9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1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67945</wp:posOffset>
                      </wp:positionV>
                      <wp:extent cx="121285" cy="59055"/>
                      <wp:effectExtent l="2540" t="8890" r="0" b="1270"/>
                      <wp:wrapNone/>
                      <wp:docPr id="1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5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35pt;margin-top:5.35pt;width:9.55pt;height:4.6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2">
                      <wp:simplePos x="0" y="0"/>
                      <wp:positionH relativeFrom="column">
                        <wp:posOffset>3321685</wp:posOffset>
                      </wp:positionH>
                      <wp:positionV relativeFrom="paragraph">
                        <wp:posOffset>52705</wp:posOffset>
                      </wp:positionV>
                      <wp:extent cx="80010" cy="128270"/>
                      <wp:effectExtent l="4445" t="2540" r="0" b="0"/>
                      <wp:wrapNone/>
                      <wp:docPr id="1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8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55pt;margin-top:4.15pt;width:6.25pt;height:10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9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74295</wp:posOffset>
                      </wp:positionV>
                      <wp:extent cx="116840" cy="127635"/>
                      <wp:effectExtent l="0" t="635" r="13970" b="22225"/>
                      <wp:wrapNone/>
                      <wp:docPr id="1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3.35pt;margin-top:5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1">
                      <wp:simplePos x="0" y="0"/>
                      <wp:positionH relativeFrom="column">
                        <wp:posOffset>3401060</wp:posOffset>
                      </wp:positionH>
                      <wp:positionV relativeFrom="paragraph">
                        <wp:posOffset>25400</wp:posOffset>
                      </wp:positionV>
                      <wp:extent cx="116840" cy="127635"/>
                      <wp:effectExtent l="0" t="635" r="13335" b="22225"/>
                      <wp:wrapNone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7.8pt;margin-top: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3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25400</wp:posOffset>
                      </wp:positionV>
                      <wp:extent cx="111125" cy="152400"/>
                      <wp:effectExtent l="4445" t="3175" r="0" b="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0" cy="15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5pt;margin-top:2pt;width:8.75pt;height:11.9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34620</wp:posOffset>
                      </wp:positionV>
                      <wp:extent cx="116840" cy="127635"/>
                      <wp:effectExtent l="0" t="635" r="13335" b="22225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1.7pt;margin-top:10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1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134620</wp:posOffset>
                      </wp:positionV>
                      <wp:extent cx="116840" cy="127635"/>
                      <wp:effectExtent l="0" t="635" r="13970" b="22225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17.6pt;margin-top:10.6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4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52705</wp:posOffset>
                      </wp:positionV>
                      <wp:extent cx="116840" cy="127635"/>
                      <wp:effectExtent l="0" t="635" r="13335" b="22225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47.15pt;margin-top:4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6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985</wp:posOffset>
                      </wp:positionV>
                      <wp:extent cx="116840" cy="127635"/>
                      <wp:effectExtent l="0" t="1270" r="13335" b="22860"/>
                      <wp:wrapNone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12.9pt;margin-top:0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6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6985</wp:posOffset>
                      </wp:positionV>
                      <wp:extent cx="116840" cy="127635"/>
                      <wp:effectExtent l="0" t="1270" r="13335" b="22860"/>
                      <wp:wrapNone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0.9pt;margin-top:0.5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4">
                      <wp:simplePos x="0" y="0"/>
                      <wp:positionH relativeFrom="column">
                        <wp:posOffset>3254375</wp:posOffset>
                      </wp:positionH>
                      <wp:positionV relativeFrom="paragraph">
                        <wp:posOffset>55880</wp:posOffset>
                      </wp:positionV>
                      <wp:extent cx="117475" cy="125095"/>
                      <wp:effectExtent l="3810" t="3810" r="0" b="0"/>
                      <wp:wrapNone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720" cy="12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6.25pt;margin-top:4.4pt;width:9.2pt;height:9.8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5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31115</wp:posOffset>
                      </wp:positionV>
                      <wp:extent cx="117475" cy="104140"/>
                      <wp:effectExtent l="3175" t="3810" r="0" b="0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720" cy="10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15pt;margin-top:2.45pt;width:9.2pt;height:8.2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134620</wp:posOffset>
                      </wp:positionV>
                      <wp:extent cx="117475" cy="104140"/>
                      <wp:effectExtent l="3175" t="3810" r="0" b="0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72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pt;margin-top:10.6pt;width:9.2pt;height:8.1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4290</wp:posOffset>
                      </wp:positionV>
                      <wp:extent cx="374650" cy="694055"/>
                      <wp:effectExtent l="4445" t="2540" r="0" b="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5120" cy="69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5pt;margin-top:2.7pt;width:29.5pt;height:54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4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122555</wp:posOffset>
                      </wp:positionV>
                      <wp:extent cx="116840" cy="127635"/>
                      <wp:effectExtent l="0" t="635" r="13335" b="22225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0.9pt;margin-top:9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7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34290</wp:posOffset>
                      </wp:positionV>
                      <wp:extent cx="116840" cy="127635"/>
                      <wp:effectExtent l="0" t="635" r="13335" b="22225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5.8pt;margin-top:2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8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34290</wp:posOffset>
                      </wp:positionV>
                      <wp:extent cx="116840" cy="127635"/>
                      <wp:effectExtent l="0" t="635" r="13970" b="22225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96.2pt;margin-top:2.7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8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2700</wp:posOffset>
                      </wp:positionV>
                      <wp:extent cx="116840" cy="127635"/>
                      <wp:effectExtent l="0" t="635" r="13970" b="22225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5.45pt;margin-top:1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3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15875</wp:posOffset>
                      </wp:positionV>
                      <wp:extent cx="116840" cy="127635"/>
                      <wp:effectExtent l="0" t="635" r="13335" b="22225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43.6pt;margin-top:1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7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5875</wp:posOffset>
                      </wp:positionV>
                      <wp:extent cx="116840" cy="127635"/>
                      <wp:effectExtent l="0" t="635" r="13970" b="22225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4.15pt;margin-top:1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8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7310</wp:posOffset>
                      </wp:positionV>
                      <wp:extent cx="116840" cy="127635"/>
                      <wp:effectExtent l="0" t="635" r="13970" b="22225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83.5pt;margin-top: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7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76200</wp:posOffset>
                      </wp:positionV>
                      <wp:extent cx="116840" cy="127635"/>
                      <wp:effectExtent l="0" t="635" r="13335" b="22225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00.9pt;margin-top:6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0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7310</wp:posOffset>
                      </wp:positionV>
                      <wp:extent cx="116840" cy="127635"/>
                      <wp:effectExtent l="0" t="635" r="13970" b="22225"/>
                      <wp:wrapNone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87pt;margin-top:5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7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51435</wp:posOffset>
                      </wp:positionV>
                      <wp:extent cx="116840" cy="127635"/>
                      <wp:effectExtent l="0" t="635" r="13335" b="22225"/>
                      <wp:wrapNone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3.3pt;margin-top:4.0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4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-7620</wp:posOffset>
                      </wp:positionV>
                      <wp:extent cx="344805" cy="1270"/>
                      <wp:effectExtent l="635" t="37465" r="0" b="38100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4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9pt;margin-top:-0.6pt;width:27.1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5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48895</wp:posOffset>
                      </wp:positionV>
                      <wp:extent cx="116840" cy="127635"/>
                      <wp:effectExtent l="0" t="635" r="13335" b="22225"/>
                      <wp:wrapNone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6.8pt;margin-top:3.8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9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19380</wp:posOffset>
                      </wp:positionV>
                      <wp:extent cx="467360" cy="210185"/>
                      <wp:effectExtent l="2540" t="3810" r="0" b="4445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7640" cy="21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15pt;margin-top:9.4pt;width:36.75pt;height:16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0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9540</wp:posOffset>
                      </wp:positionV>
                      <wp:extent cx="10160" cy="255905"/>
                      <wp:effectExtent l="9525" t="635" r="9525" b="635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56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10.2pt;width:0.75pt;height:20.1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0480</wp:posOffset>
                      </wp:positionV>
                      <wp:extent cx="407670" cy="99695"/>
                      <wp:effectExtent l="1270" t="19050" r="0" b="5080"/>
                      <wp:wrapNone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0788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.4pt;width:32.05pt;height:7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0480</wp:posOffset>
                      </wp:positionV>
                      <wp:extent cx="311785" cy="100965"/>
                      <wp:effectExtent l="0" t="13335" r="1905" b="5080"/>
                      <wp:wrapNone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1212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5pt;margin-top:2.4pt;width:24.45pt;height:7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9210</wp:posOffset>
                      </wp:positionV>
                      <wp:extent cx="116840" cy="127635"/>
                      <wp:effectExtent l="0" t="635" r="13335" b="22225"/>
                      <wp:wrapNone/>
                      <wp:docPr id="1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2.15pt;margin-top:2.3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35560</wp:posOffset>
                  </wp:positionV>
                  <wp:extent cx="2142490" cy="1945005"/>
                  <wp:effectExtent l="0" t="0" r="0" b="0"/>
                  <wp:wrapNone/>
                  <wp:docPr id="1128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8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05585</wp:posOffset>
                      </wp:positionV>
                      <wp:extent cx="344805" cy="1270"/>
                      <wp:effectExtent l="635" t="37465" r="0" b="38100"/>
                      <wp:wrapNone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pt;margin-top:118.55pt;width:27.15pt;height:0.1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9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511810</wp:posOffset>
                      </wp:positionV>
                      <wp:extent cx="116840" cy="127635"/>
                      <wp:effectExtent l="0" t="635" r="13970" b="22225"/>
                      <wp:wrapNone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3.5pt;margin-top:40.3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0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570990</wp:posOffset>
                      </wp:positionV>
                      <wp:extent cx="116840" cy="127635"/>
                      <wp:effectExtent l="0" t="635" r="13335" b="22225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3.3pt;margin-top:123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570990</wp:posOffset>
                      </wp:positionV>
                      <wp:extent cx="116840" cy="127635"/>
                      <wp:effectExtent l="0" t="635" r="13970" b="22225"/>
                      <wp:wrapNone/>
                      <wp:docPr id="1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83.5pt;margin-top:123.7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236980</wp:posOffset>
                      </wp:positionV>
                      <wp:extent cx="116840" cy="127635"/>
                      <wp:effectExtent l="0" t="635" r="13970" b="22225"/>
                      <wp:wrapNone/>
                      <wp:docPr id="1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9.5pt;margin-top:97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3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197610</wp:posOffset>
                      </wp:positionV>
                      <wp:extent cx="116840" cy="127635"/>
                      <wp:effectExtent l="0" t="635" r="13335" b="22225"/>
                      <wp:wrapNone/>
                      <wp:docPr id="1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6.8pt;margin-top:94.3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857250</wp:posOffset>
                      </wp:positionV>
                      <wp:extent cx="116840" cy="127635"/>
                      <wp:effectExtent l="0" t="635" r="13335" b="22225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9.25pt;margin-top:67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0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568450</wp:posOffset>
                      </wp:positionV>
                      <wp:extent cx="116840" cy="127635"/>
                      <wp:effectExtent l="0" t="635" r="13335" b="22225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26.8pt;margin-top:123.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1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236980</wp:posOffset>
                      </wp:positionV>
                      <wp:extent cx="116840" cy="127635"/>
                      <wp:effectExtent l="0" t="635" r="13970" b="22225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0.05pt;margin-top:97.4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3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244475</wp:posOffset>
                      </wp:positionV>
                      <wp:extent cx="1270" cy="205740"/>
                      <wp:effectExtent l="37465" t="635" r="38100" b="0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1pt;margin-top:19.25pt;width:0.1pt;height:16.2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84">
                  <wp:simplePos x="0" y="0"/>
                  <wp:positionH relativeFrom="column">
                    <wp:posOffset>2256790</wp:posOffset>
                  </wp:positionH>
                  <wp:positionV relativeFrom="paragraph">
                    <wp:posOffset>60325</wp:posOffset>
                  </wp:positionV>
                  <wp:extent cx="2142490" cy="1945005"/>
                  <wp:effectExtent l="0" t="0" r="0" b="0"/>
                  <wp:wrapNone/>
                  <wp:docPr id="1139" name="468sli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9" name="468sli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1088" t="10477" r="12113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5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536575</wp:posOffset>
                      </wp:positionV>
                      <wp:extent cx="116840" cy="127635"/>
                      <wp:effectExtent l="0" t="635" r="13970" b="22225"/>
                      <wp:wrapNone/>
                      <wp:docPr id="1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7.6pt;margin-top:42.2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6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1595755</wp:posOffset>
                      </wp:positionV>
                      <wp:extent cx="116840" cy="127635"/>
                      <wp:effectExtent l="0" t="635" r="13335" b="22225"/>
                      <wp:wrapNone/>
                      <wp:docPr id="1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17.4pt;margin-top:125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7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595755</wp:posOffset>
                      </wp:positionV>
                      <wp:extent cx="116840" cy="127635"/>
                      <wp:effectExtent l="0" t="635" r="13970" b="22225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57.6pt;margin-top:125.6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8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1222375</wp:posOffset>
                      </wp:positionV>
                      <wp:extent cx="116840" cy="127635"/>
                      <wp:effectExtent l="0" t="635" r="13335" b="22225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0.9pt;margin-top:96.2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9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1009650</wp:posOffset>
                      </wp:positionV>
                      <wp:extent cx="116840" cy="127635"/>
                      <wp:effectExtent l="0" t="635" r="13335" b="22225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29.15pt;margin-top:79.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0">
                      <wp:simplePos x="0" y="0"/>
                      <wp:positionH relativeFrom="column">
                        <wp:posOffset>3932555</wp:posOffset>
                      </wp:positionH>
                      <wp:positionV relativeFrom="paragraph">
                        <wp:posOffset>833120</wp:posOffset>
                      </wp:positionV>
                      <wp:extent cx="116840" cy="127635"/>
                      <wp:effectExtent l="0" t="635" r="13335" b="22225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309.65pt;margin-top:65.6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1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1350010</wp:posOffset>
                      </wp:positionV>
                      <wp:extent cx="116840" cy="127635"/>
                      <wp:effectExtent l="0" t="635" r="13335" b="22225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93.55pt;margin-top:106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2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882015</wp:posOffset>
                      </wp:positionV>
                      <wp:extent cx="116840" cy="127635"/>
                      <wp:effectExtent l="0" t="635" r="13970" b="22225"/>
                      <wp:wrapNone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73.35pt;margin-top:69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3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754380</wp:posOffset>
                      </wp:positionV>
                      <wp:extent cx="116840" cy="127635"/>
                      <wp:effectExtent l="0" t="635" r="13970" b="22225"/>
                      <wp:wrapNone/>
                      <wp:docPr id="1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64.15pt;margin-top:59.4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4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1593215</wp:posOffset>
                      </wp:positionV>
                      <wp:extent cx="116840" cy="127635"/>
                      <wp:effectExtent l="0" t="635" r="13335" b="22225"/>
                      <wp:wrapNone/>
                      <wp:docPr id="1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00.9pt;margin-top:125.4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5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261745</wp:posOffset>
                      </wp:positionV>
                      <wp:extent cx="116840" cy="127635"/>
                      <wp:effectExtent l="0" t="635" r="13970" b="22225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64.15pt;margin-top:99.35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6">
                      <wp:simplePos x="0" y="0"/>
                      <wp:positionH relativeFrom="column">
                        <wp:posOffset>3534410</wp:posOffset>
                      </wp:positionH>
                      <wp:positionV relativeFrom="paragraph">
                        <wp:posOffset>1593215</wp:posOffset>
                      </wp:positionV>
                      <wp:extent cx="116840" cy="127635"/>
                      <wp:effectExtent l="0" t="635" r="13970" b="22225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78.3pt;margin-top:125.4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7">
                      <wp:simplePos x="0" y="0"/>
                      <wp:positionH relativeFrom="column">
                        <wp:posOffset>3938270</wp:posOffset>
                      </wp:positionH>
                      <wp:positionV relativeFrom="paragraph">
                        <wp:posOffset>960755</wp:posOffset>
                      </wp:positionV>
                      <wp:extent cx="116840" cy="127635"/>
                      <wp:effectExtent l="0" t="635" r="13335" b="22225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10.1pt;margin-top:75.65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8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823720</wp:posOffset>
                      </wp:positionV>
                      <wp:extent cx="407035" cy="1270"/>
                      <wp:effectExtent l="635" t="9525" r="635" b="9525"/>
                      <wp:wrapNone/>
                      <wp:docPr id="1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1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85pt;margin-top:143.6pt;width:32pt;height:0.05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9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1877695</wp:posOffset>
                      </wp:positionV>
                      <wp:extent cx="116840" cy="127635"/>
                      <wp:effectExtent l="0" t="635" r="13335" b="22225"/>
                      <wp:wrapNone/>
                      <wp:docPr id="1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257.8pt;margin-top:147.85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0">
                      <wp:simplePos x="0" y="0"/>
                      <wp:positionH relativeFrom="column">
                        <wp:posOffset>3133090</wp:posOffset>
                      </wp:positionH>
                      <wp:positionV relativeFrom="paragraph">
                        <wp:posOffset>1813560</wp:posOffset>
                      </wp:positionV>
                      <wp:extent cx="10160" cy="255905"/>
                      <wp:effectExtent l="9525" t="635" r="9525" b="635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56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.7pt;margin-top:142.8pt;width:0.75pt;height:20.1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1">
                      <wp:simplePos x="0" y="0"/>
                      <wp:positionH relativeFrom="column">
                        <wp:posOffset>3533140</wp:posOffset>
                      </wp:positionH>
                      <wp:positionV relativeFrom="paragraph">
                        <wp:posOffset>1814830</wp:posOffset>
                      </wp:positionV>
                      <wp:extent cx="10160" cy="191135"/>
                      <wp:effectExtent l="9525" t="635" r="9525" b="635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2pt;margin-top:142.9pt;width:0.8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2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1527810</wp:posOffset>
                      </wp:positionV>
                      <wp:extent cx="116840" cy="127635"/>
                      <wp:effectExtent l="0" t="635" r="13970" b="22225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236.35pt;margin-top:120.3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3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1009650</wp:posOffset>
                      </wp:positionV>
                      <wp:extent cx="1352550" cy="380365"/>
                      <wp:effectExtent l="0" t="5080" r="1905" b="1651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2880" cy="38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75pt;margin-top:79.5pt;width:106.4pt;height:29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4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1009650</wp:posOffset>
                      </wp:positionV>
                      <wp:extent cx="900430" cy="128270"/>
                      <wp:effectExtent l="0" t="5080" r="1270" b="27305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108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35pt;margin-top:79.5pt;width:70.85pt;height:1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5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009650</wp:posOffset>
                      </wp:positionV>
                      <wp:extent cx="779780" cy="532765"/>
                      <wp:effectExtent l="0" t="4445" r="3175" b="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0120" cy="53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85pt;margin-top:79.5pt;width:61.3pt;height:41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1033780</wp:posOffset>
                      </wp:positionV>
                      <wp:extent cx="294005" cy="497205"/>
                      <wp:effectExtent l="0" t="2540" r="4445" b="0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4120" cy="49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pt;margin-top:81.4pt;width:23.05pt;height:39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4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838835</wp:posOffset>
                      </wp:positionV>
                      <wp:extent cx="116840" cy="127635"/>
                      <wp:effectExtent l="0" t="635" r="13335" b="2286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55.05pt;margin-top:66.0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5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662305</wp:posOffset>
                      </wp:positionV>
                      <wp:extent cx="116840" cy="127635"/>
                      <wp:effectExtent l="0" t="635" r="13335" b="22225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35.55pt;margin-top:52.1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179195</wp:posOffset>
                      </wp:positionV>
                      <wp:extent cx="116840" cy="127635"/>
                      <wp:effectExtent l="0" t="635" r="13970" b="22225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9.45pt;margin-top:92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7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90930</wp:posOffset>
                      </wp:positionV>
                      <wp:extent cx="116840" cy="127635"/>
                      <wp:effectExtent l="0" t="635" r="13335" b="22225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8.45pt;margin-top:85.9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9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83565</wp:posOffset>
                      </wp:positionV>
                      <wp:extent cx="116840" cy="127635"/>
                      <wp:effectExtent l="0" t="635" r="13970" b="2286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90.05pt;margin-top:45.9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2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1422400</wp:posOffset>
                      </wp:positionV>
                      <wp:extent cx="116840" cy="127635"/>
                      <wp:effectExtent l="0" t="635" r="13335" b="22225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104.2pt;margin-top:112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558800</wp:posOffset>
                      </wp:positionV>
                      <wp:extent cx="5715" cy="231775"/>
                      <wp:effectExtent l="34290" t="635" r="36830" b="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0" cy="23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85pt;margin-top:44pt;width:0.45pt;height:18.2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5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862965</wp:posOffset>
                      </wp:positionV>
                      <wp:extent cx="116840" cy="444500"/>
                      <wp:effectExtent l="17780" t="1270" r="5080" b="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736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67.95pt;width:9.15pt;height:3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6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862965</wp:posOffset>
                      </wp:positionV>
                      <wp:extent cx="123190" cy="316865"/>
                      <wp:effectExtent l="8255" t="1905" r="4445" b="0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480" cy="31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67.95pt;width:9.6pt;height:24.9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7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917575</wp:posOffset>
                      </wp:positionV>
                      <wp:extent cx="274320" cy="198120"/>
                      <wp:effectExtent l="3175" t="4445" r="0" b="0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4680" cy="19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5pt;margin-top:72.25pt;width:21.6pt;height:15.5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8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789940</wp:posOffset>
                      </wp:positionV>
                      <wp:extent cx="116840" cy="127635"/>
                      <wp:effectExtent l="0" t="635" r="13335" b="22225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36pt;margin-top:62.2pt;width:9.15pt;height:10pt;mso-wrap-style:none;v-text-anchor:middle">
                      <v:fill o:detectmouseclick="t" type="solid" color2="black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9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652905</wp:posOffset>
                      </wp:positionV>
                      <wp:extent cx="407035" cy="1270"/>
                      <wp:effectExtent l="635" t="9525" r="635" b="9525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71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5pt;margin-top:130.15pt;width:32pt;height:0.1pt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0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706880</wp:posOffset>
                      </wp:positionV>
                      <wp:extent cx="116840" cy="127635"/>
                      <wp:effectExtent l="0" t="635" r="13335" b="22225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d0d0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d0d0d" stroked="f" o:allowincell="t" style="position:absolute;margin-left:83.7pt;margin-top:134.4pt;width:9.15pt;height:10pt;mso-wrap-style:none;v-text-anchor:middle">
                      <v:fill o:detectmouseclick="t" type="solid" color2="#f2f2f2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1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642745</wp:posOffset>
                      </wp:positionV>
                      <wp:extent cx="10160" cy="255905"/>
                      <wp:effectExtent l="9525" t="635" r="9525" b="635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256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129.35pt;width:0.75pt;height:20.1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2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1644015</wp:posOffset>
                      </wp:positionV>
                      <wp:extent cx="10160" cy="191135"/>
                      <wp:effectExtent l="9525" t="635" r="9525" b="635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19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1pt;margin-top:129.45pt;width:0.8pt;height:14.95pt;flip:y" type="_x0000_t32">
                      <v:stroke color="white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356995</wp:posOffset>
                      </wp:positionV>
                      <wp:extent cx="116840" cy="127635"/>
                      <wp:effectExtent l="0" t="635" r="13335" b="22225"/>
                      <wp:wrapNone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f" o:allowincell="t" style="position:absolute;margin-left:62.25pt;margin-top:106.85pt;width:9.15pt;height:10pt;mso-wrap-style:none;v-text-anchor:middle">
                      <v:fill o:detectmouseclick="t" type="solid" color2="#ab722b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7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1115060</wp:posOffset>
                      </wp:positionV>
                      <wp:extent cx="116840" cy="127635"/>
                      <wp:effectExtent l="0" t="635" r="13335" b="22225"/>
                      <wp:wrapNone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29.15pt;margin-top:87.8pt;width:9.15pt;height:10pt;mso-wrap-style:none;v-text-anchor:middle">
                      <v:fill o:detectmouseclick="t" type="solid" color2="aqua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8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942340</wp:posOffset>
                      </wp:positionV>
                      <wp:extent cx="473075" cy="789940"/>
                      <wp:effectExtent l="4445" t="0" r="0" b="2540"/>
                      <wp:wrapNone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3760" cy="79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8pt;margin-top:74.2pt;width:37.25pt;height:62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nutes.</w:t>
            </w:r>
          </w:p>
        </w:tc>
      </w:tr>
      <w:tr>
        <w:trPr>
          <w:trHeight w:val="49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phase 2 cont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ing Team:  Red                   Formation:3-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ding Team: Blue                  Formation:3-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695960" cy="1270"/>
                      <wp:effectExtent l="635" t="37465" r="0" b="38100"/>
                      <wp:wrapNone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8.4pt;width:54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9695</wp:posOffset>
                      </wp:positionV>
                      <wp:extent cx="695960" cy="1270"/>
                      <wp:effectExtent l="635" t="37465" r="0" b="38100"/>
                      <wp:wrapNone/>
                      <wp:docPr id="1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7.85pt;width:54.7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00330</wp:posOffset>
                      </wp:positionV>
                      <wp:extent cx="695960" cy="1270"/>
                      <wp:effectExtent l="635" t="37465" r="0" b="38100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85pt;margin-top:7.9pt;width:54.7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                         Movement                  Dribble/R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Up &amp; Logical Sequen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ker runs into trouble and is dispossessed by the central of the 3 defender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enarios/Trigg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the ball – tight to attackers, defend high up the fiel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competitive – hunt the ball down as a tea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ball forward early to furthest player who is an op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ers create space make the team shape high and wid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for the ball, relevant players to get involve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arget man up front, wide player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shots where possible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426" w:top="993" w:footer="271" w:bottom="32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613410"/>
              <wp:effectExtent l="0" t="0" r="0" b="0"/>
              <wp:wrapNone/>
              <wp:docPr id="11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vertAlign w:val="superscript"/>
                            </w:rPr>
                            <w:t>st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4sport Qualificatio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The award body for active learning and leisure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4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vertAlign w:val="superscript"/>
                      </w:rPr>
                      <w:t>st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4sport Qualifications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The award body for active learning and leisure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Calibri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Calibri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7:00Z</dcterms:created>
  <dc:creator>Katie-Pegden</dc:creator>
  <dc:description/>
  <dc:language>en-US</dc:language>
  <cp:lastModifiedBy>rachael emma tripp</cp:lastModifiedBy>
  <cp:lastPrinted>2012-01-19T15:36:00Z</cp:lastPrinted>
  <dcterms:modified xsi:type="dcterms:W3CDTF">2012-02-23T12:57:00Z</dcterms:modified>
  <cp:revision>2</cp:revision>
  <dc:subject/>
  <dc:title>1ST4sport Qualifications</dc:title>
</cp:coreProperties>
</file>